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X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85800" cy="5899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"</w:t>
      </w:r>
      <w:r>
        <w:rPr>
          <w:b/>
          <w:bCs/>
          <w:i/>
          <w:iCs/>
        </w:rPr>
        <w:t>Турнір чемпіонів</w:t>
      </w:r>
      <w:r>
        <w:rPr>
          <w:b/>
          <w:bCs/>
        </w:rPr>
        <w:t>"</w:t>
      </w:r>
    </w:p>
    <w:p>
      <w:pPr>
        <w:pStyle w:val="Normal"/>
        <w:jc w:val="center"/>
        <w:rPr>
          <w:lang w:val="ru-RU"/>
        </w:rPr>
      </w:pPr>
      <w:r>
        <w:rPr>
          <w:bCs/>
        </w:rPr>
        <w:t>2011 р</w:t>
      </w:r>
      <w:r>
        <w:rPr/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Физика, теоретический тур, юниорская лига </w:t>
      </w:r>
    </w:p>
    <w:p>
      <w:pPr>
        <w:pStyle w:val="ListParagraph"/>
        <w:numPr>
          <w:ilvl w:val="0"/>
          <w:numId w:val="2"/>
        </w:numPr>
        <w:jc w:val="both"/>
        <w:rPr>
          <w:i/>
          <w:i/>
          <w:lang w:val="ru-RU"/>
        </w:rPr>
      </w:pPr>
      <w:r>
        <w:rPr>
          <w:lang w:val="ru-RU"/>
        </w:rPr>
        <w:t xml:space="preserve">(8 класс) Тузик бежит по квадратной дорожке со стороной </w:t>
      </w:r>
      <w:r>
        <w:rPr>
          <w:i/>
          <w:lang w:val="ru-RU"/>
        </w:rPr>
        <w:t>2а</w:t>
      </w:r>
      <w:r>
        <w:rPr>
          <w:lang w:val="ru-RU"/>
        </w:rPr>
        <w:t xml:space="preserve">, собирая косточки, которые лежат в каждом ее углу, двигаясь вокруг вертикальной зеркальной колоны со стороной </w:t>
      </w:r>
      <w:r>
        <w:rPr>
          <w:i/>
          <w:lang w:val="ru-RU"/>
        </w:rPr>
        <w:t>а</w:t>
      </w:r>
      <w:r>
        <w:rPr>
          <w:lang w:val="ru-RU"/>
        </w:rPr>
        <w:t>. Какой путь прошли суммарно все его мнимые изображения? .</w:t>
      </w:r>
    </w:p>
    <w:p>
      <w:pPr>
        <w:pStyle w:val="ListParagraph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(8-9)Однородная массивная балка </w:t>
      </w:r>
      <w:r>
        <w:rPr>
          <w:i/>
          <w:lang w:val="ru-RU"/>
        </w:rPr>
        <w:t>АО</w:t>
      </w:r>
      <w:r>
        <w:rPr>
          <w:lang w:val="ru-RU"/>
        </w:rPr>
        <w:t xml:space="preserve"> прикреплена к стене при помощи шарнира (без трения) в точке О. Балка крепится горизонтально при помощи веревки, которую можно крепить за крючки в точках</w:t>
      </w:r>
      <w:r>
        <w:rPr>
          <w:i/>
          <w:lang w:val="ru-RU"/>
        </w:rPr>
        <w:t xml:space="preserve"> A</w:t>
      </w:r>
      <w:r>
        <w:rPr>
          <w:lang w:val="ru-RU"/>
        </w:rPr>
        <w:t xml:space="preserve"> или </w:t>
      </w:r>
      <w:r>
        <w:rPr>
          <w:i/>
          <w:lang w:val="ru-RU"/>
        </w:rPr>
        <w:t>B</w:t>
      </w:r>
      <w:r>
        <w:rPr>
          <w:lang w:val="ru-RU"/>
        </w:rPr>
        <w:t xml:space="preserve"> попарно с </w:t>
      </w:r>
      <w:r>
        <w:rPr>
          <w:i/>
          <w:lang w:val="ru-RU"/>
        </w:rPr>
        <w:t>C</w:t>
      </w:r>
      <w:r>
        <w:rPr>
          <w:lang w:val="ru-RU"/>
        </w:rPr>
        <w:t xml:space="preserve"> или </w:t>
      </w:r>
      <w:r>
        <w:rPr>
          <w:i/>
          <w:lang w:val="ru-RU"/>
        </w:rPr>
        <w:t>D</w:t>
      </w:r>
      <w:r>
        <w:rPr>
          <w:lang w:val="ru-RU"/>
        </w:rPr>
        <w:t xml:space="preserve">, учитывая, что </w:t>
      </w:r>
      <w:r>
        <w:rPr>
          <w:i/>
          <w:lang w:val="ru-RU"/>
        </w:rPr>
        <w:t>AO = DO</w:t>
      </w:r>
      <w:r>
        <w:rPr>
          <w:lang w:val="ru-RU"/>
        </w:rPr>
        <w:t xml:space="preserve">, </w:t>
      </w:r>
      <w:r>
        <w:rPr>
          <w:i/>
          <w:lang w:val="ru-RU"/>
        </w:rPr>
        <w:t>AB = CD = AO/4</w:t>
      </w:r>
      <w:r>
        <w:rPr>
          <w:lang w:val="ru-RU"/>
        </w:rPr>
        <w:t xml:space="preserve">. Оказалось, что при одном из случаев крепления сила натяжения достигла максимума и веревка разорвалась. С какой силой натянута веревка в каждом варианте крепления? При каком способе крепления веревка разорвалась? Массой веревки и крюков, по сравнению с массой балки, можно пренебречь. </w:t>
      </w:r>
    </w:p>
    <w:p>
      <w:pPr>
        <w:pStyle w:val="ListParagraph"/>
        <w:rPr>
          <w:lang w:val="ru-RU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2210435" cy="21316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2131560"/>
                          <a:chOff x="0" y="0"/>
                          <a:chExt cx="2210400" cy="213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210400" cy="21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000" y="39240"/>
                            <a:ext cx="82080" cy="20923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0" y="76680"/>
                            <a:ext cx="0" cy="205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034720"/>
                            <a:ext cx="1808640" cy="3672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004840"/>
                            <a:ext cx="9720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10548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00484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5368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996560"/>
                            <a:ext cx="9720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686600"/>
                            <a:ext cx="3240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1683360"/>
                            <a:ext cx="309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480" y="404640"/>
                            <a:ext cx="3099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0"/>
                            <a:ext cx="3240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1610280"/>
                            <a:ext cx="324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05pt;height:167.85pt" coordorigin="0,0" coordsize="3481,3357">
                <v:rect id="shape_0" stroked="f" o:allowincell="f" style="position:absolute;left:0;top:1;width:3480;height:3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Прямоугольник 91" stroked="f" o:allowincell="f" style="position:absolute;left:3118;top:62;width:128;height:3294;mso-wrap-style:none;v-text-anchor:middle;mso-position-horizontal-relative:char">
                  <v:imagedata r:id="rId4" o:detectmouseclick="t"/>
                  <v:stroke color="#3465a4" joinstyle="round" endcap="flat"/>
                  <w10:wrap type="none"/>
                </v:rect>
                <v:line id="shape_0" from="3118,121" to="3118,3356" ID="Прямая соединительная линия 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Прямоугольник 92" fillcolor="#d8d8d8" stroked="t" o:allowincell="f" style="position:absolute;left:270;top:3204;width:2847;height:57;mso-wrap-style:none;v-text-anchor:middle;mso-position-horizontal-relative:char">
                  <v:fill o:detectmouseclick="t" type="solid" color2="#272727"/>
                  <v:stroke color="black" weight="12600" joinstyle="miter" endcap="flat"/>
                  <w10:wrap type="none"/>
                </v:rect>
                <v:oval id="shape_0" ID="Овал 2" fillcolor="black" stroked="t" o:allowincell="f" style="position:absolute;left:94;top:3157;width:152;height:151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95" fillcolor="black" stroked="t" o:allowincell="f" style="position:absolute;left:3034;top:166;width:151;height:1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96" fillcolor="black" stroked="t" o:allowincell="f" style="position:absolute;left:904;top:3157;width:151;height:1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97" fillcolor="black" stroked="t" o:allowincell="f" style="position:absolute;left:3034;top:872;width:151;height:1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98" fillcolor="black" stroked="t" o:allowincell="f" style="position:absolute;left:3035;top:3144;width:152;height:1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;top:2656;width:509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;top:2651;width:487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7;top:637;width:487;height:5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6;top:0;width:509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1;top:2536;width:509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          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785620" cy="17049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1704960"/>
                          <a:chOff x="0" y="0"/>
                          <a:chExt cx="1785600" cy="1704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85600" cy="170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520" y="180360"/>
                            <a:ext cx="1477800" cy="1421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80" y="496080"/>
                            <a:ext cx="791280" cy="761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171360" cy="104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480" y="13320"/>
                              <a:ext cx="38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27" h="224992">
                                  <a:moveTo>
                                    <a:pt x="100340" y="167520"/>
                                  </a:moveTo>
                                  <a:cubicBezTo>
                                    <a:pt x="85768" y="194990"/>
                                    <a:pt x="71197" y="222461"/>
                                    <a:pt x="54476" y="224850"/>
                                  </a:cubicBezTo>
                                  <a:cubicBezTo>
                                    <a:pt x="37755" y="227239"/>
                                    <a:pt x="969" y="199052"/>
                                    <a:pt x="14" y="181853"/>
                                  </a:cubicBezTo>
                                  <a:cubicBezTo>
                                    <a:pt x="-941" y="164654"/>
                                    <a:pt x="46355" y="146022"/>
                                    <a:pt x="48744" y="121657"/>
                                  </a:cubicBezTo>
                                  <a:cubicBezTo>
                                    <a:pt x="51133" y="97292"/>
                                    <a:pt x="11480" y="55728"/>
                                    <a:pt x="14346" y="35663"/>
                                  </a:cubicBezTo>
                                  <a:cubicBezTo>
                                    <a:pt x="17212" y="15598"/>
                                    <a:pt x="50176" y="-5423"/>
                                    <a:pt x="65942" y="1266"/>
                                  </a:cubicBezTo>
                                  <a:cubicBezTo>
                                    <a:pt x="81707" y="7954"/>
                                    <a:pt x="100817" y="61462"/>
                                    <a:pt x="108939" y="75794"/>
                                  </a:cubicBezTo>
                                  <a:cubicBezTo>
                                    <a:pt x="117061" y="90126"/>
                                    <a:pt x="115866" y="88693"/>
                                    <a:pt x="114672" y="87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520" y="3744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7092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27" h="224992">
                                    <a:moveTo>
                                      <a:pt x="100340" y="167520"/>
                                    </a:moveTo>
                                    <a:cubicBezTo>
                                      <a:pt x="85768" y="194990"/>
                                      <a:pt x="71197" y="222461"/>
                                      <a:pt x="54476" y="224850"/>
                                    </a:cubicBezTo>
                                    <a:cubicBezTo>
                                      <a:pt x="37755" y="227239"/>
                                      <a:pt x="969" y="199052"/>
                                      <a:pt x="14" y="181853"/>
                                    </a:cubicBezTo>
                                    <a:cubicBezTo>
                                      <a:pt x="-941" y="164654"/>
                                      <a:pt x="46355" y="146022"/>
                                      <a:pt x="48744" y="121657"/>
                                    </a:cubicBezTo>
                                    <a:cubicBezTo>
                                      <a:pt x="51133" y="97292"/>
                                      <a:pt x="11480" y="55728"/>
                                      <a:pt x="14346" y="35663"/>
                                    </a:cubicBezTo>
                                    <a:cubicBezTo>
                                      <a:pt x="17212" y="15598"/>
                                      <a:pt x="50176" y="-5423"/>
                                      <a:pt x="65942" y="1266"/>
                                    </a:cubicBezTo>
                                    <a:cubicBezTo>
                                      <a:pt x="81707" y="7954"/>
                                      <a:pt x="100817" y="61462"/>
                                      <a:pt x="108939" y="75794"/>
                                    </a:cubicBezTo>
                                    <a:cubicBezTo>
                                      <a:pt x="117061" y="90126"/>
                                      <a:pt x="115866" y="88693"/>
                                      <a:pt x="114672" y="87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" name="Рисунок 3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49160" y="59040"/>
                            <a:ext cx="30276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480" y="1532880"/>
                            <a:ext cx="171360" cy="104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480" y="13320"/>
                              <a:ext cx="38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27" h="224992">
                                  <a:moveTo>
                                    <a:pt x="100340" y="167520"/>
                                  </a:moveTo>
                                  <a:cubicBezTo>
                                    <a:pt x="85768" y="194990"/>
                                    <a:pt x="71197" y="222461"/>
                                    <a:pt x="54476" y="224850"/>
                                  </a:cubicBezTo>
                                  <a:cubicBezTo>
                                    <a:pt x="37755" y="227239"/>
                                    <a:pt x="969" y="199052"/>
                                    <a:pt x="14" y="181853"/>
                                  </a:cubicBezTo>
                                  <a:cubicBezTo>
                                    <a:pt x="-941" y="164654"/>
                                    <a:pt x="46355" y="146022"/>
                                    <a:pt x="48744" y="121657"/>
                                  </a:cubicBezTo>
                                  <a:cubicBezTo>
                                    <a:pt x="51133" y="97292"/>
                                    <a:pt x="11480" y="55728"/>
                                    <a:pt x="14346" y="35663"/>
                                  </a:cubicBezTo>
                                  <a:cubicBezTo>
                                    <a:pt x="17212" y="15598"/>
                                    <a:pt x="50176" y="-5423"/>
                                    <a:pt x="65942" y="1266"/>
                                  </a:cubicBezTo>
                                  <a:cubicBezTo>
                                    <a:pt x="81707" y="7954"/>
                                    <a:pt x="100817" y="61462"/>
                                    <a:pt x="108939" y="75794"/>
                                  </a:cubicBezTo>
                                  <a:cubicBezTo>
                                    <a:pt x="117061" y="90126"/>
                                    <a:pt x="115866" y="88693"/>
                                    <a:pt x="114672" y="87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520" y="3744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7128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27" h="224992">
                                    <a:moveTo>
                                      <a:pt x="100340" y="167520"/>
                                    </a:moveTo>
                                    <a:cubicBezTo>
                                      <a:pt x="85768" y="194990"/>
                                      <a:pt x="71197" y="222461"/>
                                      <a:pt x="54476" y="224850"/>
                                    </a:cubicBezTo>
                                    <a:cubicBezTo>
                                      <a:pt x="37755" y="227239"/>
                                      <a:pt x="969" y="199052"/>
                                      <a:pt x="14" y="181853"/>
                                    </a:cubicBezTo>
                                    <a:cubicBezTo>
                                      <a:pt x="-941" y="164654"/>
                                      <a:pt x="46355" y="146022"/>
                                      <a:pt x="48744" y="121657"/>
                                    </a:cubicBezTo>
                                    <a:cubicBezTo>
                                      <a:pt x="51133" y="97292"/>
                                      <a:pt x="11480" y="55728"/>
                                      <a:pt x="14346" y="35663"/>
                                    </a:cubicBezTo>
                                    <a:cubicBezTo>
                                      <a:pt x="17212" y="15598"/>
                                      <a:pt x="50176" y="-5423"/>
                                      <a:pt x="65942" y="1266"/>
                                    </a:cubicBezTo>
                                    <a:cubicBezTo>
                                      <a:pt x="81707" y="7954"/>
                                      <a:pt x="100817" y="61462"/>
                                      <a:pt x="108939" y="75794"/>
                                    </a:cubicBezTo>
                                    <a:cubicBezTo>
                                      <a:pt x="117061" y="90126"/>
                                      <a:pt x="115866" y="88693"/>
                                      <a:pt x="114672" y="87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42240" y="1532880"/>
                            <a:ext cx="171360" cy="104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840" y="13320"/>
                              <a:ext cx="38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27" h="224992">
                                  <a:moveTo>
                                    <a:pt x="100340" y="167520"/>
                                  </a:moveTo>
                                  <a:cubicBezTo>
                                    <a:pt x="85768" y="194990"/>
                                    <a:pt x="71197" y="222461"/>
                                    <a:pt x="54476" y="224850"/>
                                  </a:cubicBezTo>
                                  <a:cubicBezTo>
                                    <a:pt x="37755" y="227239"/>
                                    <a:pt x="969" y="199052"/>
                                    <a:pt x="14" y="181853"/>
                                  </a:cubicBezTo>
                                  <a:cubicBezTo>
                                    <a:pt x="-941" y="164654"/>
                                    <a:pt x="46355" y="146022"/>
                                    <a:pt x="48744" y="121657"/>
                                  </a:cubicBezTo>
                                  <a:cubicBezTo>
                                    <a:pt x="51133" y="97292"/>
                                    <a:pt x="11480" y="55728"/>
                                    <a:pt x="14346" y="35663"/>
                                  </a:cubicBezTo>
                                  <a:cubicBezTo>
                                    <a:pt x="17212" y="15598"/>
                                    <a:pt x="50176" y="-5423"/>
                                    <a:pt x="65942" y="1266"/>
                                  </a:cubicBezTo>
                                  <a:cubicBezTo>
                                    <a:pt x="81707" y="7954"/>
                                    <a:pt x="100817" y="61462"/>
                                    <a:pt x="108939" y="75794"/>
                                  </a:cubicBezTo>
                                  <a:cubicBezTo>
                                    <a:pt x="117061" y="90126"/>
                                    <a:pt x="115866" y="88693"/>
                                    <a:pt x="114672" y="87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80" y="3744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7128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27" h="224992">
                                    <a:moveTo>
                                      <a:pt x="100340" y="167520"/>
                                    </a:moveTo>
                                    <a:cubicBezTo>
                                      <a:pt x="85768" y="194990"/>
                                      <a:pt x="71197" y="222461"/>
                                      <a:pt x="54476" y="224850"/>
                                    </a:cubicBezTo>
                                    <a:cubicBezTo>
                                      <a:pt x="37755" y="227239"/>
                                      <a:pt x="969" y="199052"/>
                                      <a:pt x="14" y="181853"/>
                                    </a:cubicBezTo>
                                    <a:cubicBezTo>
                                      <a:pt x="-941" y="164654"/>
                                      <a:pt x="46355" y="146022"/>
                                      <a:pt x="48744" y="121657"/>
                                    </a:cubicBezTo>
                                    <a:cubicBezTo>
                                      <a:pt x="51133" y="97292"/>
                                      <a:pt x="11480" y="55728"/>
                                      <a:pt x="14346" y="35663"/>
                                    </a:cubicBezTo>
                                    <a:cubicBezTo>
                                      <a:pt x="17212" y="15598"/>
                                      <a:pt x="50176" y="-5423"/>
                                      <a:pt x="65942" y="1266"/>
                                    </a:cubicBezTo>
                                    <a:cubicBezTo>
                                      <a:pt x="81707" y="7954"/>
                                      <a:pt x="100817" y="61462"/>
                                      <a:pt x="108939" y="75794"/>
                                    </a:cubicBezTo>
                                    <a:cubicBezTo>
                                      <a:pt x="117061" y="90126"/>
                                      <a:pt x="115866" y="88693"/>
                                      <a:pt x="114672" y="87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42240" y="114480"/>
                            <a:ext cx="171360" cy="104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840" y="13320"/>
                              <a:ext cx="38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27" h="224992">
                                  <a:moveTo>
                                    <a:pt x="100340" y="167520"/>
                                  </a:moveTo>
                                  <a:cubicBezTo>
                                    <a:pt x="85768" y="194990"/>
                                    <a:pt x="71197" y="222461"/>
                                    <a:pt x="54476" y="224850"/>
                                  </a:cubicBezTo>
                                  <a:cubicBezTo>
                                    <a:pt x="37755" y="227239"/>
                                    <a:pt x="969" y="199052"/>
                                    <a:pt x="14" y="181853"/>
                                  </a:cubicBezTo>
                                  <a:cubicBezTo>
                                    <a:pt x="-941" y="164654"/>
                                    <a:pt x="46355" y="146022"/>
                                    <a:pt x="48744" y="121657"/>
                                  </a:cubicBezTo>
                                  <a:cubicBezTo>
                                    <a:pt x="51133" y="97292"/>
                                    <a:pt x="11480" y="55728"/>
                                    <a:pt x="14346" y="35663"/>
                                  </a:cubicBezTo>
                                  <a:cubicBezTo>
                                    <a:pt x="17212" y="15598"/>
                                    <a:pt x="50176" y="-5423"/>
                                    <a:pt x="65942" y="1266"/>
                                  </a:cubicBezTo>
                                  <a:cubicBezTo>
                                    <a:pt x="81707" y="7954"/>
                                    <a:pt x="100817" y="61462"/>
                                    <a:pt x="108939" y="75794"/>
                                  </a:cubicBezTo>
                                  <a:cubicBezTo>
                                    <a:pt x="117061" y="90126"/>
                                    <a:pt x="115866" y="88693"/>
                                    <a:pt x="114672" y="87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80" y="3744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7092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27" h="224992">
                                    <a:moveTo>
                                      <a:pt x="100340" y="167520"/>
                                    </a:moveTo>
                                    <a:cubicBezTo>
                                      <a:pt x="85768" y="194990"/>
                                      <a:pt x="71197" y="222461"/>
                                      <a:pt x="54476" y="224850"/>
                                    </a:cubicBezTo>
                                    <a:cubicBezTo>
                                      <a:pt x="37755" y="227239"/>
                                      <a:pt x="969" y="199052"/>
                                      <a:pt x="14" y="181853"/>
                                    </a:cubicBezTo>
                                    <a:cubicBezTo>
                                      <a:pt x="-941" y="164654"/>
                                      <a:pt x="46355" y="146022"/>
                                      <a:pt x="48744" y="121657"/>
                                    </a:cubicBezTo>
                                    <a:cubicBezTo>
                                      <a:pt x="51133" y="97292"/>
                                      <a:pt x="11480" y="55728"/>
                                      <a:pt x="14346" y="35663"/>
                                    </a:cubicBezTo>
                                    <a:cubicBezTo>
                                      <a:pt x="17212" y="15598"/>
                                      <a:pt x="50176" y="-5423"/>
                                      <a:pt x="65942" y="1266"/>
                                    </a:cubicBezTo>
                                    <a:cubicBezTo>
                                      <a:pt x="81707" y="7954"/>
                                      <a:pt x="100817" y="61462"/>
                                      <a:pt x="108939" y="75794"/>
                                    </a:cubicBezTo>
                                    <a:cubicBezTo>
                                      <a:pt x="117061" y="90126"/>
                                      <a:pt x="115866" y="88693"/>
                                      <a:pt x="114672" y="87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0.6pt;height:134.25pt" coordorigin="0,0" coordsize="2812,2685">
                <v:rect id="shape_0" stroked="f" o:allowincell="f" style="position:absolute;left:0;top:0;width:2811;height:26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Прямоугольник 3" stroked="t" o:allowincell="f" style="position:absolute;left:231;top:284;width:2326;height:2238;mso-wrap-style:none;v-text-anchor:middle;mso-position-horizontal-relative:char">
                  <v:fill o:detectmouseclick="t" on="false"/>
                  <v:stroke color="black" weight="19080" dashstyle="longdash" joinstyle="miter" endcap="flat"/>
                  <w10:wrap type="none"/>
                </v:rect>
                <v:shape id="shape_0" stroked="t" o:allowincell="f" style="position:absolute;left:784;top:781;width:1245;height:11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black" weight="19080" joinstyle="miter" endcap="flat"/>
                  <w10:wrap type="none"/>
                </v:shape>
                <v:group id="shape_0" alt="Группа 12" style="position:absolute;left:180;top:180;width:269;height:163">
                  <v:shape id="shape_0" ID="Полилиния 8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389;top:201;width:60;height:142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alt="Группа 10" style="position:absolute;left:180;top:180;width:205;height:143">
                    <v:line id="shape_0" from="241,239" to="385,239" ID="Прямая соединительная линия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,292" to="385,292" ID="Прямая соединительная линия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олилиния 9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180;top:180;width:60;height:1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33" stroked="f" o:allowincell="f" style="position:absolute;left:1180;top:93;width:476;height:34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group id="shape_0" alt="Группа 12" style="position:absolute;left:180;top:2414;width:269;height:163">
                  <v:shape id="shape_0" ID="Полилиния 8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389;top:2435;width:60;height:142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alt="Группа 10" style="position:absolute;left:180;top:2414;width:205;height:143">
                    <v:line id="shape_0" from="241,2473" to="385,2473" ID="Прямая соединительная линия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,2526" to="385,2526" ID="Прямая соединительная линия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олилиния 9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180;top:2414;width:60;height:1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alt="Группа 12" style="position:absolute;left:2429;top:2414;width:269;height:163">
                  <v:shape id="shape_0" ID="Полилиния 8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2638;top:2435;width:60;height:142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alt="Группа 10" style="position:absolute;left:2429;top:2414;width:205;height:143">
                    <v:line id="shape_0" from="2490,2473" to="2634,2473" ID="Прямая соединительная линия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0,2526" to="2634,2526" ID="Прямая соединительная линия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олилиния 9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2429;top:2414;width:60;height:1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alt="Группа 12" style="position:absolute;left:2429;top:180;width:269;height:163">
                  <v:shape id="shape_0" ID="Полилиния 8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2638;top:201;width:60;height:142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alt="Группа 10" style="position:absolute;left:2429;top:180;width:205;height:143">
                    <v:line id="shape_0" from="2490,239" to="2634,239" ID="Прямая соединительная линия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0,292" to="2634,292" ID="Прямая соединительная линия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олилиния 9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2429;top:180;width:60;height:1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 xml:space="preserve">      </w:t>
      </w:r>
      <w:r>
        <w:rPr>
          <w:lang w:val="ru-RU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313815" cy="154114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right" w:pos="1418" w:leader="none"/>
          <w:tab w:val="right" w:pos="4962" w:leader="none"/>
        </w:tabs>
        <w:rPr/>
      </w:pPr>
      <w:r>
        <w:rPr>
          <w:lang w:val="ru-RU"/>
        </w:rPr>
        <w:tab/>
      </w:r>
      <w:r>
        <w:rPr>
          <w:b/>
          <w:i/>
          <w:lang w:val="ru-RU"/>
        </w:rPr>
        <w:t xml:space="preserve">           К задаче</w:t>
      </w:r>
      <w:r>
        <w:rPr>
          <w:b/>
          <w:i/>
        </w:rPr>
        <w:t xml:space="preserve"> №2.</w:t>
        <w:tab/>
        <w:tab/>
      </w:r>
      <w:r>
        <w:rPr>
          <w:b/>
          <w:i/>
          <w:lang w:val="ru-RU"/>
        </w:rPr>
        <w:t>К</w:t>
      </w:r>
      <w:r>
        <w:rPr>
          <w:b/>
          <w:i/>
        </w:rPr>
        <w:t xml:space="preserve"> задач</w:t>
      </w:r>
      <w:r>
        <w:rPr>
          <w:b/>
          <w:i/>
          <w:lang w:val="ru-RU"/>
        </w:rPr>
        <w:t>е</w:t>
      </w:r>
      <w:r>
        <w:rPr>
          <w:b/>
          <w:i/>
        </w:rPr>
        <w:t xml:space="preserve"> №1</w:t>
        <w:tab/>
        <w:t xml:space="preserve">        </w:t>
      </w:r>
      <w:r>
        <w:rPr>
          <w:b/>
          <w:i/>
          <w:lang w:val="ru-RU"/>
        </w:rPr>
        <w:t>К</w:t>
      </w:r>
      <w:r>
        <w:rPr>
          <w:b/>
          <w:i/>
        </w:rPr>
        <w:t xml:space="preserve"> задач</w:t>
      </w:r>
      <w:r>
        <w:rPr>
          <w:b/>
          <w:i/>
          <w:lang w:val="ru-RU"/>
        </w:rPr>
        <w:t>е</w:t>
      </w:r>
      <w:r>
        <w:rPr>
          <w:b/>
          <w:i/>
        </w:rPr>
        <w:t xml:space="preserve"> №4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ru-RU"/>
        </w:rPr>
        <w:t xml:space="preserve">(8-9)Меняя напряжение, подаваемое на чайник, можно изменять потребляемую мощность </w:t>
      </w:r>
      <w:r>
        <w:rPr>
          <w:i/>
          <w:lang w:val="ru-RU"/>
        </w:rPr>
        <w:t>Р</w:t>
      </w:r>
      <w:r>
        <w:rPr>
          <w:lang w:val="ru-RU"/>
        </w:rPr>
        <w:t xml:space="preserve">. В зависимости от </w:t>
      </w:r>
      <w:r>
        <w:rPr>
          <w:i/>
          <w:lang w:val="ru-RU"/>
        </w:rPr>
        <w:t>Р</w:t>
      </w:r>
      <w:r>
        <w:rPr>
          <w:lang w:val="ru-RU"/>
        </w:rPr>
        <w:t xml:space="preserve"> чайник с водой можно нагреть до различных максимальных температур (таблица 1).</w:t>
      </w:r>
    </w:p>
    <w:p>
      <w:pPr>
        <w:pStyle w:val="ListParagraph"/>
        <w:tabs>
          <w:tab w:val="clear" w:pos="708"/>
          <w:tab w:val="right" w:pos="-2268" w:leader="none"/>
          <w:tab w:val="left" w:pos="2127" w:leader="none"/>
          <w:tab w:val="right" w:pos="8222" w:leader="none"/>
        </w:tabs>
        <w:rPr/>
      </w:pPr>
      <w:r>
        <w:rPr>
          <w:lang w:val="ru-RU"/>
        </w:rPr>
        <w:tab/>
      </w:r>
      <w:r>
        <w:rPr/>
        <w:t>Таблиця 1.</w:t>
        <w:tab/>
        <w:t>Таблиця 2.</w:t>
      </w:r>
    </w:p>
    <w:tbl>
      <w:tblPr>
        <w:tblW w:w="9267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454"/>
        <w:gridCol w:w="541"/>
        <w:gridCol w:w="541"/>
        <w:gridCol w:w="540"/>
        <w:gridCol w:w="330"/>
        <w:gridCol w:w="1594"/>
        <w:gridCol w:w="520"/>
        <w:gridCol w:w="420"/>
        <w:gridCol w:w="540"/>
        <w:gridCol w:w="540"/>
        <w:gridCol w:w="660"/>
        <w:gridCol w:w="66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Мощность </w:t>
            </w:r>
            <w:r>
              <w:rPr>
                <w:i/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  <w:lang w:val="ru-RU"/>
              </w:rPr>
              <w:t>, В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Время </w:t>
            </w:r>
            <w:r>
              <w:rPr>
                <w:i/>
                <w:sz w:val="24"/>
                <w:szCs w:val="24"/>
                <w:lang w:val="ru-RU"/>
              </w:rPr>
              <w:t>τ</w:t>
            </w:r>
            <w:r>
              <w:rPr>
                <w:sz w:val="24"/>
                <w:szCs w:val="24"/>
                <w:lang w:val="ru-RU"/>
              </w:rPr>
              <w:t>, 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0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мпература,</w:t>
            </w:r>
          </w:p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Cs w:val="28"/>
                <w:lang w:val="en-US"/>
              </w:rPr>
              <w:t xml:space="preserve"> 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мпература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ListParagraph"/>
              <w:ind w:left="0" w:hanging="153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left="709" w:hanging="0"/>
        <w:jc w:val="both"/>
        <w:rPr/>
      </w:pPr>
      <w:r>
        <w:rPr>
          <w:lang w:val="ru-RU"/>
        </w:rPr>
        <w:t>Остывание нагретого чайника, выключенного из сети, описывает таблица 2. Определить объем воды в чайнике, если теплоемко</w:t>
      </w:r>
      <w:bookmarkStart w:id="0" w:name="_GoBack"/>
      <w:bookmarkEnd w:id="0"/>
      <w:r>
        <w:rPr>
          <w:lang w:val="ru-RU"/>
        </w:rPr>
        <w:t xml:space="preserve">сть пустого чайника </w:t>
      </w:r>
      <w:r>
        <w:rPr>
          <w:i/>
        </w:rPr>
        <w:t>с</w:t>
      </w:r>
      <w:r>
        <w:rPr>
          <w:i/>
          <w:vertAlign w:val="subscript"/>
          <w:lang w:val="ru-RU"/>
        </w:rPr>
        <w:t>0</w:t>
      </w:r>
      <w:r>
        <w:rPr/>
        <w:t> = 100 Дж</w:t>
      </w:r>
      <w:r>
        <w:rPr>
          <w:lang w:val="ru-RU"/>
        </w:rPr>
        <w:t>/</w:t>
      </w:r>
      <w:r>
        <w:rPr/>
        <w:t xml:space="preserve">К, </w:t>
      </w:r>
      <w:r>
        <w:rPr>
          <w:lang w:val="ru-RU"/>
        </w:rPr>
        <w:t>удельная</w:t>
      </w:r>
      <w:r>
        <w:rPr/>
        <w:t xml:space="preserve"> </w:t>
      </w:r>
      <w:r>
        <w:rPr>
          <w:lang w:val="ru-RU"/>
        </w:rPr>
        <w:t>теплоемкость</w:t>
      </w:r>
      <w:r>
        <w:rPr/>
        <w:t xml:space="preserve"> вод</w:t>
      </w:r>
      <w:r>
        <w:rPr>
          <w:lang w:val="ru-RU"/>
        </w:rPr>
        <w:t>ы</w:t>
      </w:r>
      <w:r>
        <w:rPr/>
        <w:t xml:space="preserve"> </w:t>
      </w:r>
      <w:r>
        <w:rPr>
          <w:i/>
        </w:rPr>
        <w:t>с</w:t>
      </w:r>
      <w:r>
        <w:rPr/>
        <w:t> = 4200 Дж</w:t>
      </w:r>
      <w:r>
        <w:rPr>
          <w:lang w:val="ru-RU"/>
        </w:rPr>
        <w:t>/</w:t>
      </w:r>
      <w:r>
        <w:rPr/>
        <w:t xml:space="preserve">кг·К, </w:t>
      </w:r>
      <w:r>
        <w:rPr>
          <w:lang w:val="ru-RU"/>
        </w:rPr>
        <w:t>плотность</w:t>
      </w:r>
      <w:r>
        <w:rPr/>
        <w:t xml:space="preserve"> вод</w:t>
      </w:r>
      <w:r>
        <w:rPr>
          <w:lang w:val="ru-RU"/>
        </w:rPr>
        <w:t>ы</w:t>
      </w:r>
      <w:r>
        <w:rPr/>
        <w:t xml:space="preserve"> </w:t>
      </w:r>
      <w:r>
        <w:rPr>
          <w:i/>
        </w:rPr>
        <w:t>ρ</w:t>
      </w:r>
      <w:r>
        <w:rPr/>
        <w:t> = 1000 кг</w:t>
      </w:r>
      <w:r>
        <w:rPr>
          <w:lang w:val="ru-RU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ListParagraph"/>
        <w:numPr>
          <w:ilvl w:val="0"/>
          <w:numId w:val="2"/>
        </w:numPr>
        <w:jc w:val="both"/>
        <w:rPr>
          <w:szCs w:val="28"/>
          <w:lang w:val="ru-RU"/>
        </w:rPr>
      </w:pPr>
      <w:r>
        <w:rPr>
          <w:lang w:val="ru-RU"/>
        </w:rPr>
        <w:t xml:space="preserve">(9 класс)Из тонкой жесткой проволоки сопротивлением 81 Ом изготовили кольцо и подключили его к источнику постоянного напряжения 16 В через резистор сопротивлением r = 8 Ом (см. рисунок) при помощи двух скользящих контактов </w:t>
      </w:r>
      <w:r>
        <w:rPr>
          <w:i/>
          <w:lang w:val="ru-RU"/>
        </w:rPr>
        <w:t>A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. Начертите приблизительный график зависимости </w:t>
      </w:r>
      <w:r>
        <w:rPr>
          <w:i/>
          <w:lang w:val="ru-RU"/>
        </w:rPr>
        <w:t>P(α)</w:t>
      </w:r>
      <w:r>
        <w:rPr>
          <w:lang w:val="ru-RU"/>
        </w:rPr>
        <w:t xml:space="preserve">, где </w:t>
      </w:r>
      <w:r>
        <w:rPr>
          <w:i/>
          <w:lang w:val="ru-RU"/>
        </w:rPr>
        <w:t>P</w:t>
      </w:r>
      <w:r>
        <w:rPr>
          <w:lang w:val="ru-RU"/>
        </w:rPr>
        <w:t xml:space="preserve"> — мощность тока в кольце, </w:t>
      </w:r>
      <w:r>
        <w:rPr>
          <w:i/>
          <w:lang w:val="ru-RU"/>
        </w:rPr>
        <w:t>0&lt;α&lt;180°</w:t>
      </w:r>
      <w:r>
        <w:rPr>
          <w:lang w:val="ru-RU"/>
        </w:rPr>
        <w:t>. Опередите максимальное значение мощности тока в кольце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X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99465" cy="6883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"</w:t>
      </w:r>
      <w:r>
        <w:rPr>
          <w:b/>
          <w:bCs/>
          <w:i/>
          <w:iCs/>
        </w:rPr>
        <w:t>Турнір чемпіонів</w:t>
      </w:r>
      <w:r>
        <w:rPr>
          <w:b/>
          <w:bCs/>
        </w:rPr>
        <w:t>"</w:t>
      </w:r>
    </w:p>
    <w:p>
      <w:pPr>
        <w:pStyle w:val="Normal"/>
        <w:jc w:val="center"/>
        <w:rPr/>
      </w:pPr>
      <w:r>
        <w:rPr>
          <w:b/>
          <w:bCs/>
        </w:rPr>
        <w:t>2011 р</w:t>
      </w:r>
      <w:r>
        <w:rPr/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Физика, теоретический тур, юниорская лига </w:t>
      </w:r>
    </w:p>
    <w:p>
      <w:pPr>
        <w:pStyle w:val="ListParagraph"/>
        <w:ind w:left="0" w:firstLine="360"/>
        <w:jc w:val="both"/>
        <w:rPr>
          <w:i/>
          <w:i/>
          <w:lang w:val="ru-RU"/>
        </w:rPr>
      </w:pPr>
      <w:r>
        <w:rPr>
          <w:lang w:val="ru-RU"/>
        </w:rPr>
        <w:t xml:space="preserve">1. (8 класс) Тузик бежит по квадратной дорожке со стороной </w:t>
      </w:r>
      <w:r>
        <w:rPr>
          <w:i/>
          <w:lang w:val="ru-RU"/>
        </w:rPr>
        <w:t>2а</w:t>
      </w:r>
      <w:r>
        <w:rPr>
          <w:lang w:val="ru-RU"/>
        </w:rPr>
        <w:t xml:space="preserve">, собирая косточки, которые лежат в каждом ее углу, двигаясь вокруг вертикальной зеркальной колоны со стороной </w:t>
      </w:r>
      <w:r>
        <w:rPr>
          <w:i/>
          <w:lang w:val="ru-RU"/>
        </w:rPr>
        <w:t>а</w:t>
      </w:r>
      <w:r>
        <w:rPr>
          <w:lang w:val="ru-RU"/>
        </w:rPr>
        <w:t>. Какой путь прошли суммарно все его мнимые изображения? .</w:t>
      </w:r>
    </w:p>
    <w:p>
      <w:pPr>
        <w:pStyle w:val="ListParagraph"/>
        <w:ind w:left="0" w:firstLine="360"/>
        <w:jc w:val="both"/>
        <w:rPr>
          <w:lang w:val="ru-RU"/>
        </w:rPr>
      </w:pPr>
      <w:r>
        <w:rPr>
          <w:lang w:val="ru-RU"/>
        </w:rPr>
        <w:t xml:space="preserve">2. (8-9 ) Однородная массивная балка </w:t>
      </w:r>
      <w:r>
        <w:rPr>
          <w:i/>
          <w:lang w:val="ru-RU"/>
        </w:rPr>
        <w:t>АО</w:t>
      </w:r>
      <w:r>
        <w:rPr>
          <w:lang w:val="ru-RU"/>
        </w:rPr>
        <w:t xml:space="preserve"> прикреплена к стене при помощи шарнира (без трения) в точке О. Балка крепится горизонтально при помощи веревки, которую можно крепить за крючки в точках</w:t>
      </w:r>
      <w:r>
        <w:rPr>
          <w:i/>
          <w:lang w:val="ru-RU"/>
        </w:rPr>
        <w:t xml:space="preserve"> A</w:t>
      </w:r>
      <w:r>
        <w:rPr>
          <w:lang w:val="ru-RU"/>
        </w:rPr>
        <w:t xml:space="preserve"> или </w:t>
      </w:r>
      <w:r>
        <w:rPr>
          <w:i/>
          <w:lang w:val="ru-RU"/>
        </w:rPr>
        <w:t>B</w:t>
      </w:r>
      <w:r>
        <w:rPr>
          <w:lang w:val="ru-RU"/>
        </w:rPr>
        <w:t xml:space="preserve"> попарно с </w:t>
      </w:r>
      <w:r>
        <w:rPr>
          <w:i/>
          <w:lang w:val="ru-RU"/>
        </w:rPr>
        <w:t>C</w:t>
      </w:r>
      <w:r>
        <w:rPr>
          <w:lang w:val="ru-RU"/>
        </w:rPr>
        <w:t xml:space="preserve"> или </w:t>
      </w:r>
      <w:r>
        <w:rPr>
          <w:i/>
          <w:lang w:val="ru-RU"/>
        </w:rPr>
        <w:t>D</w:t>
      </w:r>
      <w:r>
        <w:rPr>
          <w:lang w:val="ru-RU"/>
        </w:rPr>
        <w:t xml:space="preserve">, учитывая, что </w:t>
      </w:r>
      <w:r>
        <w:rPr>
          <w:i/>
          <w:lang w:val="ru-RU"/>
        </w:rPr>
        <w:t>AO = DO</w:t>
      </w:r>
      <w:r>
        <w:rPr>
          <w:lang w:val="ru-RU"/>
        </w:rPr>
        <w:t xml:space="preserve">, </w:t>
      </w:r>
      <w:r>
        <w:rPr>
          <w:i/>
          <w:lang w:val="ru-RU"/>
        </w:rPr>
        <w:t>AB = CD = AO/4</w:t>
      </w:r>
      <w:r>
        <w:rPr>
          <w:lang w:val="ru-RU"/>
        </w:rPr>
        <w:t xml:space="preserve">. Оказалось, что при одном из случаев крепления сила натяжения достигла максимума и веревка разорвалась. С какой силой натянута веревка в каждом варианте крепления? При каком способе крепления веревка разорвалась? Массой веревки и крюков, по сравнению с массой балки, можно пренебречь. </w:t>
      </w:r>
    </w:p>
    <w:p>
      <w:pPr>
        <w:pStyle w:val="ListParagraph"/>
        <w:rPr>
          <w:lang w:val="ru-RU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2210435" cy="21316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2131560"/>
                          <a:chOff x="0" y="0"/>
                          <a:chExt cx="2210400" cy="2131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2210400" cy="21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000" y="39240"/>
                            <a:ext cx="82080" cy="209232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0" y="76680"/>
                            <a:ext cx="0" cy="205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034720"/>
                            <a:ext cx="1808640" cy="3672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004840"/>
                            <a:ext cx="9720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10548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00484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5368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996560"/>
                            <a:ext cx="9720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686600"/>
                            <a:ext cx="3240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1683360"/>
                            <a:ext cx="309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480" y="404640"/>
                            <a:ext cx="3099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0"/>
                            <a:ext cx="3240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1610280"/>
                            <a:ext cx="324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05pt;height:167.85pt" coordorigin="0,0" coordsize="3481,3357">
                <v:rect id="shape_0" stroked="f" o:allowincell="f" style="position:absolute;left:0;top:1;width:3480;height:3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Прямоугольник 91" stroked="f" o:allowincell="f" style="position:absolute;left:3118;top:62;width:128;height:3294;mso-wrap-style:none;v-text-anchor:middle;mso-position-horizontal-relative:char">
                  <v:imagedata r:id="rId12" o:detectmouseclick="t"/>
                  <v:stroke color="#3465a4" joinstyle="round" endcap="flat"/>
                  <w10:wrap type="none"/>
                </v:rect>
                <v:line id="shape_0" from="3118,121" to="3118,3356" ID="Прямая соединительная линия 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Прямоугольник 92" fillcolor="#d8d8d8" stroked="t" o:allowincell="f" style="position:absolute;left:270;top:3204;width:2847;height:57;mso-wrap-style:none;v-text-anchor:middle;mso-position-horizontal-relative:char">
                  <v:fill o:detectmouseclick="t" type="solid" color2="#272727"/>
                  <v:stroke color="black" weight="12600" joinstyle="miter" endcap="flat"/>
                  <w10:wrap type="none"/>
                </v:rect>
                <v:oval id="shape_0" ID="Овал 2" fillcolor="black" stroked="t" o:allowincell="f" style="position:absolute;left:94;top:3157;width:152;height:151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95" fillcolor="black" stroked="t" o:allowincell="f" style="position:absolute;left:3034;top:166;width:151;height:1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96" fillcolor="black" stroked="t" o:allowincell="f" style="position:absolute;left:904;top:3157;width:151;height:1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97" fillcolor="black" stroked="t" o:allowincell="f" style="position:absolute;left:3034;top:872;width:151;height:1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98" fillcolor="black" stroked="t" o:allowincell="f" style="position:absolute;left:3035;top:3144;width:152;height:1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shape id="shape_0" stroked="f" o:allowincell="f" style="position:absolute;left:20;top:2656;width:509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;top:2651;width:487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7;top:637;width:487;height:5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6;top:0;width:509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1;top:2536;width:509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          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785620" cy="17049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1704960"/>
                          <a:chOff x="0" y="0"/>
                          <a:chExt cx="1785600" cy="1704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785600" cy="170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520" y="180360"/>
                            <a:ext cx="1477800" cy="1421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80" y="496080"/>
                            <a:ext cx="791280" cy="7614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171360" cy="104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480" y="13320"/>
                              <a:ext cx="38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27" h="224992">
                                  <a:moveTo>
                                    <a:pt x="100340" y="167520"/>
                                  </a:moveTo>
                                  <a:cubicBezTo>
                                    <a:pt x="85768" y="194990"/>
                                    <a:pt x="71197" y="222461"/>
                                    <a:pt x="54476" y="224850"/>
                                  </a:cubicBezTo>
                                  <a:cubicBezTo>
                                    <a:pt x="37755" y="227239"/>
                                    <a:pt x="969" y="199052"/>
                                    <a:pt x="14" y="181853"/>
                                  </a:cubicBezTo>
                                  <a:cubicBezTo>
                                    <a:pt x="-941" y="164654"/>
                                    <a:pt x="46355" y="146022"/>
                                    <a:pt x="48744" y="121657"/>
                                  </a:cubicBezTo>
                                  <a:cubicBezTo>
                                    <a:pt x="51133" y="97292"/>
                                    <a:pt x="11480" y="55728"/>
                                    <a:pt x="14346" y="35663"/>
                                  </a:cubicBezTo>
                                  <a:cubicBezTo>
                                    <a:pt x="17212" y="15598"/>
                                    <a:pt x="50176" y="-5423"/>
                                    <a:pt x="65942" y="1266"/>
                                  </a:cubicBezTo>
                                  <a:cubicBezTo>
                                    <a:pt x="81707" y="7954"/>
                                    <a:pt x="100817" y="61462"/>
                                    <a:pt x="108939" y="75794"/>
                                  </a:cubicBezTo>
                                  <a:cubicBezTo>
                                    <a:pt x="117061" y="90126"/>
                                    <a:pt x="115866" y="88693"/>
                                    <a:pt x="114672" y="87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520" y="3744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7092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27" h="224992">
                                    <a:moveTo>
                                      <a:pt x="100340" y="167520"/>
                                    </a:moveTo>
                                    <a:cubicBezTo>
                                      <a:pt x="85768" y="194990"/>
                                      <a:pt x="71197" y="222461"/>
                                      <a:pt x="54476" y="224850"/>
                                    </a:cubicBezTo>
                                    <a:cubicBezTo>
                                      <a:pt x="37755" y="227239"/>
                                      <a:pt x="969" y="199052"/>
                                      <a:pt x="14" y="181853"/>
                                    </a:cubicBezTo>
                                    <a:cubicBezTo>
                                      <a:pt x="-941" y="164654"/>
                                      <a:pt x="46355" y="146022"/>
                                      <a:pt x="48744" y="121657"/>
                                    </a:cubicBezTo>
                                    <a:cubicBezTo>
                                      <a:pt x="51133" y="97292"/>
                                      <a:pt x="11480" y="55728"/>
                                      <a:pt x="14346" y="35663"/>
                                    </a:cubicBezTo>
                                    <a:cubicBezTo>
                                      <a:pt x="17212" y="15598"/>
                                      <a:pt x="50176" y="-5423"/>
                                      <a:pt x="65942" y="1266"/>
                                    </a:cubicBezTo>
                                    <a:cubicBezTo>
                                      <a:pt x="81707" y="7954"/>
                                      <a:pt x="100817" y="61462"/>
                                      <a:pt x="108939" y="75794"/>
                                    </a:cubicBezTo>
                                    <a:cubicBezTo>
                                      <a:pt x="117061" y="90126"/>
                                      <a:pt x="115866" y="88693"/>
                                      <a:pt x="114672" y="87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5" name="Рисунок 33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49160" y="59040"/>
                            <a:ext cx="30276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480" y="1532880"/>
                            <a:ext cx="171360" cy="104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480" y="13320"/>
                              <a:ext cx="38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27" h="224992">
                                  <a:moveTo>
                                    <a:pt x="100340" y="167520"/>
                                  </a:moveTo>
                                  <a:cubicBezTo>
                                    <a:pt x="85768" y="194990"/>
                                    <a:pt x="71197" y="222461"/>
                                    <a:pt x="54476" y="224850"/>
                                  </a:cubicBezTo>
                                  <a:cubicBezTo>
                                    <a:pt x="37755" y="227239"/>
                                    <a:pt x="969" y="199052"/>
                                    <a:pt x="14" y="181853"/>
                                  </a:cubicBezTo>
                                  <a:cubicBezTo>
                                    <a:pt x="-941" y="164654"/>
                                    <a:pt x="46355" y="146022"/>
                                    <a:pt x="48744" y="121657"/>
                                  </a:cubicBezTo>
                                  <a:cubicBezTo>
                                    <a:pt x="51133" y="97292"/>
                                    <a:pt x="11480" y="55728"/>
                                    <a:pt x="14346" y="35663"/>
                                  </a:cubicBezTo>
                                  <a:cubicBezTo>
                                    <a:pt x="17212" y="15598"/>
                                    <a:pt x="50176" y="-5423"/>
                                    <a:pt x="65942" y="1266"/>
                                  </a:cubicBezTo>
                                  <a:cubicBezTo>
                                    <a:pt x="81707" y="7954"/>
                                    <a:pt x="100817" y="61462"/>
                                    <a:pt x="108939" y="75794"/>
                                  </a:cubicBezTo>
                                  <a:cubicBezTo>
                                    <a:pt x="117061" y="90126"/>
                                    <a:pt x="115866" y="88693"/>
                                    <a:pt x="114672" y="87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520" y="3744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7128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27" h="224992">
                                    <a:moveTo>
                                      <a:pt x="100340" y="167520"/>
                                    </a:moveTo>
                                    <a:cubicBezTo>
                                      <a:pt x="85768" y="194990"/>
                                      <a:pt x="71197" y="222461"/>
                                      <a:pt x="54476" y="224850"/>
                                    </a:cubicBezTo>
                                    <a:cubicBezTo>
                                      <a:pt x="37755" y="227239"/>
                                      <a:pt x="969" y="199052"/>
                                      <a:pt x="14" y="181853"/>
                                    </a:cubicBezTo>
                                    <a:cubicBezTo>
                                      <a:pt x="-941" y="164654"/>
                                      <a:pt x="46355" y="146022"/>
                                      <a:pt x="48744" y="121657"/>
                                    </a:cubicBezTo>
                                    <a:cubicBezTo>
                                      <a:pt x="51133" y="97292"/>
                                      <a:pt x="11480" y="55728"/>
                                      <a:pt x="14346" y="35663"/>
                                    </a:cubicBezTo>
                                    <a:cubicBezTo>
                                      <a:pt x="17212" y="15598"/>
                                      <a:pt x="50176" y="-5423"/>
                                      <a:pt x="65942" y="1266"/>
                                    </a:cubicBezTo>
                                    <a:cubicBezTo>
                                      <a:pt x="81707" y="7954"/>
                                      <a:pt x="100817" y="61462"/>
                                      <a:pt x="108939" y="75794"/>
                                    </a:cubicBezTo>
                                    <a:cubicBezTo>
                                      <a:pt x="117061" y="90126"/>
                                      <a:pt x="115866" y="88693"/>
                                      <a:pt x="114672" y="87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42240" y="1532880"/>
                            <a:ext cx="171360" cy="104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840" y="13320"/>
                              <a:ext cx="38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27" h="224992">
                                  <a:moveTo>
                                    <a:pt x="100340" y="167520"/>
                                  </a:moveTo>
                                  <a:cubicBezTo>
                                    <a:pt x="85768" y="194990"/>
                                    <a:pt x="71197" y="222461"/>
                                    <a:pt x="54476" y="224850"/>
                                  </a:cubicBezTo>
                                  <a:cubicBezTo>
                                    <a:pt x="37755" y="227239"/>
                                    <a:pt x="969" y="199052"/>
                                    <a:pt x="14" y="181853"/>
                                  </a:cubicBezTo>
                                  <a:cubicBezTo>
                                    <a:pt x="-941" y="164654"/>
                                    <a:pt x="46355" y="146022"/>
                                    <a:pt x="48744" y="121657"/>
                                  </a:cubicBezTo>
                                  <a:cubicBezTo>
                                    <a:pt x="51133" y="97292"/>
                                    <a:pt x="11480" y="55728"/>
                                    <a:pt x="14346" y="35663"/>
                                  </a:cubicBezTo>
                                  <a:cubicBezTo>
                                    <a:pt x="17212" y="15598"/>
                                    <a:pt x="50176" y="-5423"/>
                                    <a:pt x="65942" y="1266"/>
                                  </a:cubicBezTo>
                                  <a:cubicBezTo>
                                    <a:pt x="81707" y="7954"/>
                                    <a:pt x="100817" y="61462"/>
                                    <a:pt x="108939" y="75794"/>
                                  </a:cubicBezTo>
                                  <a:cubicBezTo>
                                    <a:pt x="117061" y="90126"/>
                                    <a:pt x="115866" y="88693"/>
                                    <a:pt x="114672" y="87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80" y="3744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7128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27" h="224992">
                                    <a:moveTo>
                                      <a:pt x="100340" y="167520"/>
                                    </a:moveTo>
                                    <a:cubicBezTo>
                                      <a:pt x="85768" y="194990"/>
                                      <a:pt x="71197" y="222461"/>
                                      <a:pt x="54476" y="224850"/>
                                    </a:cubicBezTo>
                                    <a:cubicBezTo>
                                      <a:pt x="37755" y="227239"/>
                                      <a:pt x="969" y="199052"/>
                                      <a:pt x="14" y="181853"/>
                                    </a:cubicBezTo>
                                    <a:cubicBezTo>
                                      <a:pt x="-941" y="164654"/>
                                      <a:pt x="46355" y="146022"/>
                                      <a:pt x="48744" y="121657"/>
                                    </a:cubicBezTo>
                                    <a:cubicBezTo>
                                      <a:pt x="51133" y="97292"/>
                                      <a:pt x="11480" y="55728"/>
                                      <a:pt x="14346" y="35663"/>
                                    </a:cubicBezTo>
                                    <a:cubicBezTo>
                                      <a:pt x="17212" y="15598"/>
                                      <a:pt x="50176" y="-5423"/>
                                      <a:pt x="65942" y="1266"/>
                                    </a:cubicBezTo>
                                    <a:cubicBezTo>
                                      <a:pt x="81707" y="7954"/>
                                      <a:pt x="100817" y="61462"/>
                                      <a:pt x="108939" y="75794"/>
                                    </a:cubicBezTo>
                                    <a:cubicBezTo>
                                      <a:pt x="117061" y="90126"/>
                                      <a:pt x="115866" y="88693"/>
                                      <a:pt x="114672" y="87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42240" y="114480"/>
                            <a:ext cx="171360" cy="104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840" y="13320"/>
                              <a:ext cx="38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27" h="224992">
                                  <a:moveTo>
                                    <a:pt x="100340" y="167520"/>
                                  </a:moveTo>
                                  <a:cubicBezTo>
                                    <a:pt x="85768" y="194990"/>
                                    <a:pt x="71197" y="222461"/>
                                    <a:pt x="54476" y="224850"/>
                                  </a:cubicBezTo>
                                  <a:cubicBezTo>
                                    <a:pt x="37755" y="227239"/>
                                    <a:pt x="969" y="199052"/>
                                    <a:pt x="14" y="181853"/>
                                  </a:cubicBezTo>
                                  <a:cubicBezTo>
                                    <a:pt x="-941" y="164654"/>
                                    <a:pt x="46355" y="146022"/>
                                    <a:pt x="48744" y="121657"/>
                                  </a:cubicBezTo>
                                  <a:cubicBezTo>
                                    <a:pt x="51133" y="97292"/>
                                    <a:pt x="11480" y="55728"/>
                                    <a:pt x="14346" y="35663"/>
                                  </a:cubicBezTo>
                                  <a:cubicBezTo>
                                    <a:pt x="17212" y="15598"/>
                                    <a:pt x="50176" y="-5423"/>
                                    <a:pt x="65942" y="1266"/>
                                  </a:cubicBezTo>
                                  <a:cubicBezTo>
                                    <a:pt x="81707" y="7954"/>
                                    <a:pt x="100817" y="61462"/>
                                    <a:pt x="108939" y="75794"/>
                                  </a:cubicBezTo>
                                  <a:cubicBezTo>
                                    <a:pt x="117061" y="90126"/>
                                    <a:pt x="115866" y="88693"/>
                                    <a:pt x="114672" y="87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80" y="3744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70920"/>
                                <a:ext cx="9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27" h="224992">
                                    <a:moveTo>
                                      <a:pt x="100340" y="167520"/>
                                    </a:moveTo>
                                    <a:cubicBezTo>
                                      <a:pt x="85768" y="194990"/>
                                      <a:pt x="71197" y="222461"/>
                                      <a:pt x="54476" y="224850"/>
                                    </a:cubicBezTo>
                                    <a:cubicBezTo>
                                      <a:pt x="37755" y="227239"/>
                                      <a:pt x="969" y="199052"/>
                                      <a:pt x="14" y="181853"/>
                                    </a:cubicBezTo>
                                    <a:cubicBezTo>
                                      <a:pt x="-941" y="164654"/>
                                      <a:pt x="46355" y="146022"/>
                                      <a:pt x="48744" y="121657"/>
                                    </a:cubicBezTo>
                                    <a:cubicBezTo>
                                      <a:pt x="51133" y="97292"/>
                                      <a:pt x="11480" y="55728"/>
                                      <a:pt x="14346" y="35663"/>
                                    </a:cubicBezTo>
                                    <a:cubicBezTo>
                                      <a:pt x="17212" y="15598"/>
                                      <a:pt x="50176" y="-5423"/>
                                      <a:pt x="65942" y="1266"/>
                                    </a:cubicBezTo>
                                    <a:cubicBezTo>
                                      <a:pt x="81707" y="7954"/>
                                      <a:pt x="100817" y="61462"/>
                                      <a:pt x="108939" y="75794"/>
                                    </a:cubicBezTo>
                                    <a:cubicBezTo>
                                      <a:pt x="117061" y="90126"/>
                                      <a:pt x="115866" y="88693"/>
                                      <a:pt x="114672" y="87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0.6pt;height:134.25pt" coordorigin="0,0" coordsize="2812,2685">
                <v:rect id="shape_0" stroked="f" o:allowincell="f" style="position:absolute;left:0;top:0;width:2811;height:26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Прямоугольник 3" stroked="t" o:allowincell="f" style="position:absolute;left:231;top:284;width:2326;height:2238;mso-wrap-style:none;v-text-anchor:middle;mso-position-horizontal-relative:char">
                  <v:fill o:detectmouseclick="t" on="false"/>
                  <v:stroke color="black" weight="19080" dashstyle="longdash" joinstyle="miter" endcap="flat"/>
                  <w10:wrap type="none"/>
                </v:rect>
                <v:shape id="shape_0" stroked="t" o:allowincell="f" style="position:absolute;left:784;top:781;width:1245;height:11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19080" joinstyle="miter" endcap="flat"/>
                  <w10:wrap type="none"/>
                </v:shape>
                <v:group id="shape_0" alt="Группа 12" style="position:absolute;left:180;top:180;width:269;height:163">
                  <v:shape id="shape_0" ID="Полилиния 8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389;top:201;width:60;height:142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alt="Группа 10" style="position:absolute;left:180;top:180;width:205;height:143">
                    <v:line id="shape_0" from="241,239" to="385,239" ID="Прямая соединительная линия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,292" to="385,292" ID="Прямая соединительная линия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олилиния 9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180;top:180;width:60;height:1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ID="Рисунок 33" stroked="f" o:allowincell="f" style="position:absolute;left:1180;top:93;width:476;height:34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group id="shape_0" alt="Группа 12" style="position:absolute;left:180;top:2414;width:269;height:163">
                  <v:shape id="shape_0" ID="Полилиния 8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389;top:2435;width:60;height:142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alt="Группа 10" style="position:absolute;left:180;top:2414;width:205;height:143">
                    <v:line id="shape_0" from="241,2473" to="385,2473" ID="Прямая соединительная линия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,2526" to="385,2526" ID="Прямая соединительная линия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олилиния 9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180;top:2414;width:60;height:1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alt="Группа 12" style="position:absolute;left:2429;top:2414;width:269;height:163">
                  <v:shape id="shape_0" ID="Полилиния 8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2638;top:2435;width:60;height:142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alt="Группа 10" style="position:absolute;left:2429;top:2414;width:205;height:143">
                    <v:line id="shape_0" from="2490,2473" to="2634,2473" ID="Прямая соединительная линия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0,2526" to="2634,2526" ID="Прямая соединительная линия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олилиния 9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2429;top:2414;width:60;height:1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alt="Группа 12" style="position:absolute;left:2429;top:180;width:269;height:163">
                  <v:shape id="shape_0" ID="Полилиния 8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2638;top:201;width:60;height:142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alt="Группа 10" style="position:absolute;left:2429;top:180;width:205;height:143">
                    <v:line id="shape_0" from="2490,239" to="2634,239" ID="Прямая соединительная линия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0,292" to="2634,292" ID="Прямая соединительная линия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олилиния 9" coordsize="115527,224992" path="m100340,167520c85768,194990,71197,222461,54476,224850c37755,227239,969,199052,14,181853c-941,164654,46355,146022,48744,121657c51133,97292,11480,55728,14346,35663c17212,15598,50176,-5423,65942,1266c81707,7954,100817,61462,108939,75794c117061,90126,115866,88693,114672,87260e" stroked="t" o:allowincell="f" style="position:absolute;left:2429;top:180;width:60;height:1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 xml:space="preserve">      </w:t>
      </w:r>
      <w:r>
        <w:rPr>
          <w:lang w:val="ru-RU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313815" cy="154114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right" w:pos="1418" w:leader="none"/>
          <w:tab w:val="right" w:pos="4962" w:leader="none"/>
        </w:tabs>
        <w:rPr/>
      </w:pPr>
      <w:r>
        <w:rPr>
          <w:lang w:val="ru-RU"/>
        </w:rPr>
        <w:tab/>
      </w:r>
      <w:r>
        <w:rPr>
          <w:b/>
          <w:i/>
          <w:lang w:val="ru-RU"/>
        </w:rPr>
        <w:t xml:space="preserve">           К задаче</w:t>
      </w:r>
      <w:r>
        <w:rPr>
          <w:b/>
          <w:i/>
        </w:rPr>
        <w:t xml:space="preserve"> №2.</w:t>
        <w:tab/>
        <w:tab/>
      </w:r>
      <w:r>
        <w:rPr>
          <w:b/>
          <w:i/>
          <w:lang w:val="ru-RU"/>
        </w:rPr>
        <w:t>К</w:t>
      </w:r>
      <w:r>
        <w:rPr>
          <w:b/>
          <w:i/>
        </w:rPr>
        <w:t xml:space="preserve"> задач</w:t>
      </w:r>
      <w:r>
        <w:rPr>
          <w:b/>
          <w:i/>
          <w:lang w:val="ru-RU"/>
        </w:rPr>
        <w:t>е</w:t>
      </w:r>
      <w:r>
        <w:rPr>
          <w:b/>
          <w:i/>
        </w:rPr>
        <w:t xml:space="preserve"> №1</w:t>
        <w:tab/>
        <w:t xml:space="preserve">        </w:t>
      </w:r>
      <w:r>
        <w:rPr>
          <w:b/>
          <w:i/>
          <w:lang w:val="ru-RU"/>
        </w:rPr>
        <w:t>К</w:t>
      </w:r>
      <w:r>
        <w:rPr>
          <w:b/>
          <w:i/>
        </w:rPr>
        <w:t xml:space="preserve"> задач</w:t>
      </w:r>
      <w:r>
        <w:rPr>
          <w:b/>
          <w:i/>
          <w:lang w:val="ru-RU"/>
        </w:rPr>
        <w:t>е</w:t>
      </w:r>
      <w:r>
        <w:rPr>
          <w:b/>
          <w:i/>
        </w:rPr>
        <w:t xml:space="preserve"> №4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ru-RU"/>
        </w:rPr>
        <w:t xml:space="preserve">(8-9)Меняя напряжение, подаваемое на чайник, можно изменять потребляемую мощность </w:t>
      </w:r>
      <w:r>
        <w:rPr>
          <w:i/>
          <w:lang w:val="ru-RU"/>
        </w:rPr>
        <w:t>Р</w:t>
      </w:r>
      <w:r>
        <w:rPr>
          <w:lang w:val="ru-RU"/>
        </w:rPr>
        <w:t xml:space="preserve">. В зависимости от </w:t>
      </w:r>
      <w:r>
        <w:rPr>
          <w:i/>
          <w:lang w:val="ru-RU"/>
        </w:rPr>
        <w:t>Р</w:t>
      </w:r>
      <w:r>
        <w:rPr>
          <w:lang w:val="ru-RU"/>
        </w:rPr>
        <w:t xml:space="preserve"> чайник с водой можно нагреть до различных максимальных температур (таблица 1).</w:t>
      </w:r>
    </w:p>
    <w:p>
      <w:pPr>
        <w:pStyle w:val="ListParagraph"/>
        <w:tabs>
          <w:tab w:val="clear" w:pos="708"/>
          <w:tab w:val="right" w:pos="-2268" w:leader="none"/>
          <w:tab w:val="left" w:pos="2127" w:leader="none"/>
          <w:tab w:val="right" w:pos="8222" w:leader="none"/>
        </w:tabs>
        <w:rPr/>
      </w:pPr>
      <w:r>
        <w:rPr>
          <w:lang w:val="ru-RU"/>
        </w:rPr>
        <w:tab/>
      </w:r>
      <w:r>
        <w:rPr/>
        <w:t>Таблиця 1.</w:t>
        <w:tab/>
        <w:t>Таблиця 2.</w:t>
      </w:r>
    </w:p>
    <w:tbl>
      <w:tblPr>
        <w:tblW w:w="9267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454"/>
        <w:gridCol w:w="541"/>
        <w:gridCol w:w="541"/>
        <w:gridCol w:w="540"/>
        <w:gridCol w:w="330"/>
        <w:gridCol w:w="1594"/>
        <w:gridCol w:w="520"/>
        <w:gridCol w:w="420"/>
        <w:gridCol w:w="540"/>
        <w:gridCol w:w="540"/>
        <w:gridCol w:w="660"/>
        <w:gridCol w:w="66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Мощность </w:t>
            </w:r>
            <w:r>
              <w:rPr>
                <w:i/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  <w:lang w:val="ru-RU"/>
              </w:rPr>
              <w:t>, В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Время </w:t>
            </w:r>
            <w:r>
              <w:rPr>
                <w:i/>
                <w:sz w:val="24"/>
                <w:szCs w:val="24"/>
                <w:lang w:val="ru-RU"/>
              </w:rPr>
              <w:t>τ</w:t>
            </w:r>
            <w:r>
              <w:rPr>
                <w:sz w:val="24"/>
                <w:szCs w:val="24"/>
                <w:lang w:val="ru-RU"/>
              </w:rPr>
              <w:t>, 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0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мпература,</w:t>
            </w:r>
          </w:p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Cs w:val="28"/>
                <w:lang w:val="en-US"/>
              </w:rPr>
              <w:t xml:space="preserve"> 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мпература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ListParagraph"/>
              <w:ind w:left="0" w:hanging="153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left="709" w:hanging="0"/>
        <w:jc w:val="both"/>
        <w:rPr/>
      </w:pPr>
      <w:r>
        <w:rPr>
          <w:lang w:val="ru-RU"/>
        </w:rPr>
        <w:t xml:space="preserve">Остывание нагретого чайника, выключенного из сети, описывает таблица 2. Определить объем воды в чайнике, если теплоемкость пустого чайника </w:t>
      </w:r>
      <w:r>
        <w:rPr>
          <w:i/>
        </w:rPr>
        <w:t>с</w:t>
      </w:r>
      <w:r>
        <w:rPr>
          <w:i/>
          <w:vertAlign w:val="subscript"/>
          <w:lang w:val="ru-RU"/>
        </w:rPr>
        <w:t>0</w:t>
      </w:r>
      <w:r>
        <w:rPr/>
        <w:t> = 100 Дж</w:t>
      </w:r>
      <w:r>
        <w:rPr>
          <w:lang w:val="ru-RU"/>
        </w:rPr>
        <w:t>/</w:t>
      </w:r>
      <w:r>
        <w:rPr/>
        <w:t xml:space="preserve">К, </w:t>
      </w:r>
      <w:r>
        <w:rPr>
          <w:lang w:val="ru-RU"/>
        </w:rPr>
        <w:t>удельная</w:t>
      </w:r>
      <w:r>
        <w:rPr/>
        <w:t xml:space="preserve"> </w:t>
      </w:r>
      <w:r>
        <w:rPr>
          <w:lang w:val="ru-RU"/>
        </w:rPr>
        <w:t>теплоемкость</w:t>
      </w:r>
      <w:r>
        <w:rPr/>
        <w:t xml:space="preserve"> вод</w:t>
      </w:r>
      <w:r>
        <w:rPr>
          <w:lang w:val="ru-RU"/>
        </w:rPr>
        <w:t>ы</w:t>
      </w:r>
      <w:r>
        <w:rPr/>
        <w:t xml:space="preserve"> </w:t>
      </w:r>
      <w:r>
        <w:rPr>
          <w:i/>
        </w:rPr>
        <w:t>с</w:t>
      </w:r>
      <w:r>
        <w:rPr/>
        <w:t> = 4200 Дж</w:t>
      </w:r>
      <w:r>
        <w:rPr>
          <w:lang w:val="ru-RU"/>
        </w:rPr>
        <w:t>/</w:t>
      </w:r>
      <w:r>
        <w:rPr/>
        <w:t xml:space="preserve">кг·К, </w:t>
      </w:r>
      <w:r>
        <w:rPr>
          <w:lang w:val="ru-RU"/>
        </w:rPr>
        <w:t>плотность</w:t>
      </w:r>
      <w:r>
        <w:rPr/>
        <w:t xml:space="preserve"> вод</w:t>
      </w:r>
      <w:r>
        <w:rPr>
          <w:lang w:val="ru-RU"/>
        </w:rPr>
        <w:t>ы</w:t>
      </w:r>
      <w:r>
        <w:rPr/>
        <w:t xml:space="preserve"> </w:t>
      </w:r>
      <w:r>
        <w:rPr>
          <w:i/>
        </w:rPr>
        <w:t>ρ</w:t>
      </w:r>
      <w:r>
        <w:rPr/>
        <w:t> = 1000 кг</w:t>
      </w:r>
      <w:r>
        <w:rPr>
          <w:lang w:val="ru-RU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ListParagraph"/>
        <w:numPr>
          <w:ilvl w:val="0"/>
          <w:numId w:val="1"/>
        </w:numPr>
        <w:jc w:val="both"/>
        <w:rPr>
          <w:szCs w:val="28"/>
          <w:lang w:val="ru-RU"/>
        </w:rPr>
      </w:pPr>
      <w:r>
        <w:rPr>
          <w:lang w:val="ru-RU"/>
        </w:rPr>
        <w:t xml:space="preserve">(9 класс)Из тонкой жесткой проволоки сопротивлением 81 Ом изготовили кольцо и подключили его к источнику постоянного напряжения 16 В через резистор сопротивлением r = 8 Ом (см. рисунок) при помощи двух скользящих контактов </w:t>
      </w:r>
      <w:r>
        <w:rPr>
          <w:i/>
          <w:lang w:val="ru-RU"/>
        </w:rPr>
        <w:t>A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. Начертите приблизительный график зависимости </w:t>
      </w:r>
      <w:r>
        <w:rPr>
          <w:i/>
          <w:lang w:val="ru-RU"/>
        </w:rPr>
        <w:t>P(α)</w:t>
      </w:r>
      <w:r>
        <w:rPr>
          <w:lang w:val="ru-RU"/>
        </w:rPr>
        <w:t xml:space="preserve">, где </w:t>
      </w:r>
      <w:r>
        <w:rPr>
          <w:i/>
          <w:lang w:val="ru-RU"/>
        </w:rPr>
        <w:t>P</w:t>
      </w:r>
      <w:r>
        <w:rPr>
          <w:lang w:val="ru-RU"/>
        </w:rPr>
        <w:t xml:space="preserve"> — мощность тока в кольце, </w:t>
      </w:r>
      <w:r>
        <w:rPr>
          <w:i/>
          <w:lang w:val="ru-RU"/>
        </w:rPr>
        <w:t>0&lt;α&lt;180°</w:t>
      </w:r>
      <w:r>
        <w:rPr>
          <w:lang w:val="ru-RU"/>
        </w:rPr>
        <w:t>. Опередите максимальное значение мощности тока в кольце.</w:t>
      </w:r>
    </w:p>
    <w:p>
      <w:pPr>
        <w:pStyle w:val="ListParagraph"/>
        <w:ind w:left="36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540" w:right="56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8:54:00Z</dcterms:created>
  <dc:creator>Пасихов</dc:creator>
  <dc:description/>
  <cp:keywords/>
  <dc:language>en-US</dc:language>
  <cp:lastModifiedBy>Yaroslav</cp:lastModifiedBy>
  <cp:lastPrinted>2011-04-30T22:32:00Z</cp:lastPrinted>
  <dcterms:modified xsi:type="dcterms:W3CDTF">2017-04-06T09:16:00Z</dcterms:modified>
  <cp:revision>3</cp:revision>
  <dc:subject/>
  <dc:title>XVIII відкрита  Всеукраїнська  комплексна  олімпіада з математики, фізики  та інформатики  </dc:title>
</cp:coreProperties>
</file>