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XVIII відкрита  Всеукраїнська  комплексна  олімпіада з математики, фізики  та інформатики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911225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>"</w:t>
      </w:r>
      <w:r>
        <w:rPr>
          <w:b/>
          <w:bCs/>
          <w:i/>
          <w:iCs/>
        </w:rPr>
        <w:t>Турнір чемпіонів</w:t>
      </w:r>
      <w:r>
        <w:rPr>
          <w:b/>
          <w:bCs/>
        </w:rPr>
        <w:t>"</w:t>
      </w:r>
    </w:p>
    <w:p>
      <w:pPr>
        <w:pStyle w:val="Normal"/>
        <w:jc w:val="center"/>
        <w:rPr/>
      </w:pPr>
      <w:r>
        <w:rPr>
          <w:bCs/>
          <w:i/>
        </w:rPr>
        <w:t>2011 р</w:t>
      </w:r>
      <w:r>
        <w:rPr>
          <w:i/>
        </w:rPr>
        <w:t>.</w:t>
      </w:r>
    </w:p>
    <w:p>
      <w:pPr>
        <w:pStyle w:val="Normal"/>
        <w:ind w:left="-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Фізика. Теоретичний тур. Старша ліг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рисунках наведено зображення траекторій альфа-частинок та іонізованих ними після зіткнень атомів в однорідному магнітному полі, магнітна індукція якого перпендикулярна до площини рисунку. Вважайте всі зіткнення за участі альфа-частинок пружними. Визначте, зіткненню з ядром якого атома відповідає кожний рисун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61305" cy="2545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30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 схему, зібрану з трьох однакових вольтметрів та двох невідомих резисторів подана напруг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12 В. В якому діапазоні можуть знаходитися покази вольтметрів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59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°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σ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  <w:tc>
          <w:tcPr>
            <w:tcW w:w="35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600835" cy="16008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5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5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5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5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задач</w:t>
            </w:r>
            <w:r>
              <w:rPr>
                <w:sz w:val="28"/>
                <w:szCs w:val="28"/>
                <w:lang w:val="uk-UA"/>
              </w:rPr>
              <w:t>і 3</w:t>
            </w:r>
          </w:p>
        </w:tc>
        <w:tc>
          <w:tcPr>
            <w:tcW w:w="35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задачі 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ижній кінець капілярної трубки радіусом </w:t>
      </w:r>
      <w:r>
        <w:rPr>
          <w:i/>
          <w:sz w:val="28"/>
          <w:szCs w:val="28"/>
          <w:lang w:val="uk-UA"/>
        </w:rPr>
        <w:t>r</w:t>
      </w:r>
      <w:r>
        <w:rPr>
          <w:sz w:val="28"/>
          <w:szCs w:val="28"/>
          <w:lang w:val="uk-UA"/>
        </w:rPr>
        <w:t xml:space="preserve">=0,2 мм та довжиною </w:t>
      </w:r>
      <w:r>
        <w:rPr>
          <w:i/>
          <w:sz w:val="28"/>
          <w:szCs w:val="28"/>
          <w:lang w:val="uk-UA"/>
        </w:rPr>
        <w:t>l</w:t>
      </w:r>
      <w:r>
        <w:rPr>
          <w:sz w:val="28"/>
          <w:szCs w:val="28"/>
          <w:lang w:val="uk-UA"/>
        </w:rPr>
        <w:t xml:space="preserve">=8 см занурюють у воду, температура якої постійна та дорівнює 0°С. Температура верхнього кінця капіля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=100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. Температурна залежність коефіцієнта поверхневого натягу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) води наведено у таблиці. На яку висоту підніметься вода у трубці? Теплопровідність капіляра значно перевищує теплопровідність води у ньому; теплообміном з оточуючим середовищем знехтуват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XVIII відкрита  Всеукраїнська  комплексна  олімпіада з математики, фізики  та інформатики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911225" cy="792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>"</w:t>
      </w:r>
      <w:r>
        <w:rPr>
          <w:b/>
          <w:bCs/>
          <w:i/>
          <w:iCs/>
        </w:rPr>
        <w:t>Турнір чемпіонів</w:t>
      </w:r>
      <w:r>
        <w:rPr>
          <w:b/>
          <w:bCs/>
        </w:rPr>
        <w:t>"</w:t>
      </w:r>
    </w:p>
    <w:p>
      <w:pPr>
        <w:pStyle w:val="Normal"/>
        <w:jc w:val="center"/>
        <w:rPr/>
      </w:pPr>
      <w:r>
        <w:rPr>
          <w:bCs/>
          <w:i/>
        </w:rPr>
        <w:t>2011 р</w:t>
      </w:r>
      <w:r>
        <w:rPr>
          <w:i/>
        </w:rPr>
        <w:t>.</w:t>
      </w:r>
    </w:p>
    <w:p>
      <w:pPr>
        <w:pStyle w:val="Normal"/>
        <w:ind w:left="-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Фізика. Теоретичний тур. Старша ліг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рисунках наведено зображення траекторій альфа-частинок та іонізованих ними після зіткнень атомів в однорідному магнітному полі, магнітна індукція якого перпендикулярна до площини рисунку. Вважайте всі зіткнення за участі альфа-частинок пружними. Визначте, зіткненню з ядром якого атома відповідає кожний рисун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61305" cy="2545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30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 схему, зібрану з трьох однакових вольтметрів та двох невідомих резисторів подана напруг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12 В. В якому діапазоні можуть знаходитися покази вольтметрів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59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°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σ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  <w:tc>
          <w:tcPr>
            <w:tcW w:w="35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600835" cy="16008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5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5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5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5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задач</w:t>
            </w:r>
            <w:r>
              <w:rPr>
                <w:sz w:val="28"/>
                <w:szCs w:val="28"/>
                <w:lang w:val="uk-UA"/>
              </w:rPr>
              <w:t>і 3</w:t>
            </w:r>
          </w:p>
        </w:tc>
        <w:tc>
          <w:tcPr>
            <w:tcW w:w="35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задачі 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Нижній кінець капілярної трубки радіусом </w:t>
      </w:r>
      <w:r>
        <w:rPr>
          <w:i/>
          <w:sz w:val="28"/>
          <w:szCs w:val="28"/>
          <w:lang w:val="uk-UA"/>
        </w:rPr>
        <w:t>r</w:t>
      </w:r>
      <w:r>
        <w:rPr>
          <w:sz w:val="28"/>
          <w:szCs w:val="28"/>
          <w:lang w:val="uk-UA"/>
        </w:rPr>
        <w:t xml:space="preserve">=0,2 мм та довжиною </w:t>
      </w:r>
      <w:r>
        <w:rPr>
          <w:i/>
          <w:sz w:val="28"/>
          <w:szCs w:val="28"/>
          <w:lang w:val="uk-UA"/>
        </w:rPr>
        <w:t>l</w:t>
      </w:r>
      <w:r>
        <w:rPr>
          <w:sz w:val="28"/>
          <w:szCs w:val="28"/>
          <w:lang w:val="uk-UA"/>
        </w:rPr>
        <w:t xml:space="preserve">=8 см занурюють у воду, температура якої постійна та дорівнює 0°С. Температура верхнього кінця капіля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=100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. Температурна залежність коефіцієнта поверхневого натягу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) води наведено у таблиці. На яку висоту підніметься вода у трубці? Теплопровідність капіляра значно перевищує теплопровідність води у ньому; теплообміном з оточуючим середовищем знехтувати.</w:t>
      </w:r>
    </w:p>
    <w:sectPr>
      <w:type w:val="nextPage"/>
      <w:pgSz w:w="11906" w:h="16838"/>
      <w:pgMar w:left="12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9:20:00Z</dcterms:created>
  <dc:creator>kab-25</dc:creator>
  <dc:description/>
  <cp:keywords/>
  <dc:language>en-US</dc:language>
  <cp:lastModifiedBy>Yaroslav</cp:lastModifiedBy>
  <cp:lastPrinted>2011-04-30T22:38:00Z</cp:lastPrinted>
  <dcterms:modified xsi:type="dcterms:W3CDTF">2017-04-06T09:16:00Z</dcterms:modified>
  <cp:revision>5</cp:revision>
  <dc:subject/>
  <dc:title>XVIII відкрита  Всеукраїнська  комплексна  олімпіада з математики, фізики  та інформатики  </dc:title>
</cp:coreProperties>
</file>