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Задача №1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/>
        <w:t>Из соображений размерности для вершины маленького куба (длина ребра которого вдвое меньше, чем у исходного</w:t>
      </w:r>
      <w:r>
        <w:rPr>
          <w:lang w:val="uk-UA"/>
        </w:rPr>
        <w:t>)</w:t>
      </w:r>
      <w:r>
        <w:rPr/>
        <w:t xml:space="preserve"> потенциальная энергия тела в поле тяготения </w:t>
      </w:r>
      <w:r>
        <w:rPr/>
        <w:object w:dxaOrig="1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5pt" filled="f" o:ole="">
            <v:imagedata r:id="rId3" o:title=""/>
          </v:shape>
          <o:OLEObject Type="Embed" ProgID="" ShapeID="ole_rId2" DrawAspect="Content" ObjectID="_1122388752" r:id="rId2"/>
        </w:object>
      </w:r>
      <w:r>
        <w:rPr/>
        <w:t xml:space="preserve"> Положение точки </w:t>
      </w:r>
      <w:r>
        <w:rPr/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807416662" r:id="rId4"/>
        </w:object>
      </w:r>
      <w:r>
        <w:rPr/>
        <w:t xml:space="preserve"> относительно малых кубиков «второго ряда» аналогично положению точки </w:t>
      </w:r>
      <w:r>
        <w:rPr/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320128694" r:id="rId6"/>
        </w:object>
      </w:r>
      <w:r>
        <w:rPr/>
        <w:t xml:space="preserve"> относительно большого куба. Следовательно, </w:t>
      </w:r>
      <w:r>
        <w:rPr/>
        <w:object w:dxaOrig="29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pt;height:15pt" filled="f" o:ole="">
            <v:imagedata r:id="rId9" o:title=""/>
          </v:shape>
          <o:OLEObject Type="Embed" ProgID="" ShapeID="ole_rId8" DrawAspect="Content" ObjectID="_1658889521" r:id="rId8"/>
        </w:object>
      </w:r>
      <w:r>
        <w:rPr/>
        <w:t xml:space="preserve"> Т.е. </w:t>
      </w:r>
      <w:r>
        <w:rPr/>
        <w:object w:dxaOrig="13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20pt" filled="f" o:ole="">
            <v:imagedata r:id="rId11" o:title=""/>
          </v:shape>
          <o:OLEObject Type="Embed" ProgID="" ShapeID="ole_rId10" DrawAspect="Content" ObjectID="_1908659658" r:id="rId10"/>
        </w:objec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Задача №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-1905</wp:posOffset>
                </wp:positionV>
                <wp:extent cx="4267200" cy="4189095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4188960"/>
                          <a:chOff x="0" y="0"/>
                          <a:chExt cx="4267080" cy="418896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4191120" cy="4029120"/>
                          </a:xfrm>
                        </wpg:grpSpPr>
                        <wps:wsp>
                          <wps:cNvSpPr/>
                          <wps:spPr>
                            <a:xfrm>
                              <a:off x="264600" y="41760"/>
                              <a:ext cx="3581280" cy="3581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9112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2840" y="1788840"/>
                              <a:ext cx="3206160" cy="224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960" y="39960"/>
                                <a:ext cx="187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0160" y="46800"/>
                                <a:ext cx="908640" cy="154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34560" y="41400"/>
                                <a:ext cx="1219320" cy="131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4560" y="41400"/>
                                <a:ext cx="0" cy="178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2440" y="180216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0320" y="130356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0" y="155448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6840" y="56016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960" y="56016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0600" y="236880"/>
                                <a:ext cx="18288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61040" y="330120"/>
                                <a:ext cx="18288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0160" y="902880"/>
                                <a:ext cx="403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3160" y="1554480"/>
                                <a:ext cx="403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080" y="1581120"/>
                                <a:ext cx="900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920" y="2236320"/>
                                <a:ext cx="38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5400" y="1577160"/>
                                <a:ext cx="900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1594440"/>
                                <a:ext cx="38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124080" y="1320120"/>
                              <a:ext cx="900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3960"/>
                            <a:ext cx="3657600" cy="274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24000" y="22575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17146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7146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9520" y="6858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6858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3720" y="5716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5120" y="6858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φ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5280" y="25164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g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17146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q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1430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672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0.15pt;width:336pt;height:329.85pt" coordorigin="1800,-3" coordsize="6720,6597">
                <v:group id="shape_0" style="position:absolute;left:1920;top:-3;width:6600;height:6344">
                  <v:oval id="shape_0" stroked="t" o:allowincell="f" style="position:absolute;left:2337;top:63;width:5639;height:5639;mso-wrap-style:none;v-text-anchor:middle">
                    <v:fill o:detectmouseclick="t" on="false"/>
                    <v:stroke color="#969696" weight="9360" dashstyle="dash" joinstyle="miter" endcap="flat"/>
                    <w10:wrap type="none"/>
                  </v:oval>
                  <v:rect id="shape_0" fillcolor="white" stroked="t" o:allowincell="f" style="position:absolute;left:1920;top:-3;width:6599;height:287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group id="shape_0" style="position:absolute;left:2271;top:2814;width:5048;height:3527">
                    <v:line id="shape_0" from="2334,2877" to="5279,28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0,2888" to="5150,53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0,2879" to="7079,494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0,2879" to="5160,56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094;top:5652;width:124;height:12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012;top:4867;width:124;height:12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49;top:5262;width:124;height:12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271;top:2814;width:124;height:12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5400,3696" to="7319,369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3000,3696" to="4919,3696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5154,3187" to="5441,3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7,3334" to="5174,34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0,4236" to="4354,5315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3111,5262" to="3745,63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9,5304" to="3122,6329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120,6336" to="3726,633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697,5298" to="3710,6323" stroked="t" o:allowincell="f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3126,5325" to="3732,5325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v:group>
                  <v:line id="shape_0" from="6840,2076" to="6853,3101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800;top:2271;width:5760;height:432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145;top:582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0;top:497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0;top:299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497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0;top:335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0;top:335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0;top:317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0;top:335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0;top:623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m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0;top:497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q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407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0;top:227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авновесии (положение 4):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Закон сохранения энергии (из положения 1 в положение 2)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qEL sinα = mgL (1 - cosα)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Закон сохранения энергии (из положения 1 в положение 3):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qEL (2 sinα+1) = mgL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 (2 sinα+1) = 1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огда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дин корень уравнения является очевидным К = -1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огда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ственным физически приемлемым корнем этого уравнения будет: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о есть φ = 22.5°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а №3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3400</wp:posOffset>
                </wp:positionH>
                <wp:positionV relativeFrom="paragraph">
                  <wp:posOffset>10160</wp:posOffset>
                </wp:positionV>
                <wp:extent cx="4831080" cy="1737360"/>
                <wp:effectExtent l="0" t="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1200" cy="1737360"/>
                          <a:chOff x="0" y="0"/>
                          <a:chExt cx="4831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251640"/>
                            <a:ext cx="464832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7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080" y="22860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22860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8088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34856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6858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79992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57400" y="-838080"/>
                              <a:ext cx="228600" cy="1905120"/>
                            </a:xfrm>
                            <a:custGeom>
                              <a:avLst/>
                              <a:gdLst>
                                <a:gd name="textAreaLeft" fmla="*/ 82800 w 129600"/>
                                <a:gd name="textAreaRight" fmla="*/ 129960 w 129600"/>
                                <a:gd name="textAreaTop" fmla="*/ 28080 h 1080000"/>
                                <a:gd name="textAreaBottom" fmla="*/ 1051920 h 1080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520" y="14857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3400" y="0"/>
                            <a:ext cx="3817800" cy="170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723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288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6120" y="6552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1200" y="723960"/>
                              <a:ext cx="320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эл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240" y="1044000"/>
                              <a:ext cx="320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960" y="13564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4440" y="708840"/>
                              <a:ext cx="403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газ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7760" y="1478160"/>
                              <a:ext cx="320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0"/>
                              <a:ext cx="320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-45.4pt;width:380.4pt;height:182.95pt" coordorigin="840,-908" coordsize="7608,3659">
                <v:group id="shape_0" style="position:absolute;left:840;top:-908;width:7320;height:3659">
                  <v:line id="shape_0" from="840,772" to="6599,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2752" to="6599,2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772" to="5760,2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0,772" to="2760,2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0,1012" to="5519,101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000,2536" to="5519,253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920,1492" to="7439,1492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280,1672" to="5759,1672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4080;top:-908;width:359;height:2999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  <v:line id="shape_0" from="7080,2752" to="8159,275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436;top:16;width:6012;height:2687">
                  <v:shape id="shape_0" stroked="f" o:allowincell="f" style="position:absolute;left:2436;top:76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0;top:73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0;top:1048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0;top:1156;width:50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э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2;top:1660;width:50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6;top:215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6;top:1132;width:63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газ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4;top:2344;width:50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2;top:16;width:50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им проекцию равнодействующих всех сил, действующих, например, на правый поршень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за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</m:sub>
          </m:sSub>
        </m:oMath>
      </m:oMathPara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ила давления газа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ила давления наружного воздуха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ила электрического взаимодействия пластин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читаем поле однородным так как по условию: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</m:oMath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им образом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В равновесии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тогда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</m:d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чевидно, что оба корня положительны и соответствуют двум положениям равновесия системы при одной и той же температуре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сследования их на устойчивость любым способом показывает, что устойчивым будет больший корен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939790" cy="3563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3563640"/>
                          <a:chOff x="0" y="0"/>
                          <a:chExt cx="5939640" cy="356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35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960" y="66600"/>
                            <a:ext cx="599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∑F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51320" y="133200"/>
                            <a:ext cx="9360" cy="31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1640" y="1599480"/>
                            <a:ext cx="351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1598760"/>
                            <a:ext cx="3510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2313360"/>
                            <a:ext cx="5526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1598760"/>
                            <a:ext cx="560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680" y="1713960"/>
                            <a:ext cx="452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715760"/>
                            <a:ext cx="466560" cy="15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2458">
                                <a:moveTo>
                                  <a:pt x="0" y="2458"/>
                                </a:moveTo>
                                <a:lnTo>
                                  <a:pt x="105" y="1707"/>
                                </a:lnTo>
                                <a:lnTo>
                                  <a:pt x="255" y="1047"/>
                                </a:lnTo>
                                <a:lnTo>
                                  <a:pt x="495" y="432"/>
                                </a:lnTo>
                                <a:lnTo>
                                  <a:pt x="7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227960"/>
                            <a:ext cx="68508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766">
                                <a:moveTo>
                                  <a:pt x="0" y="766"/>
                                </a:moveTo>
                                <a:lnTo>
                                  <a:pt x="200" y="450"/>
                                </a:lnTo>
                                <a:lnTo>
                                  <a:pt x="416" y="195"/>
                                </a:lnTo>
                                <a:lnTo>
                                  <a:pt x="694" y="15"/>
                                </a:lnTo>
                                <a:lnTo>
                                  <a:pt x="10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1219320"/>
                            <a:ext cx="154224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0" h="1695">
                                <a:moveTo>
                                  <a:pt x="0" y="0"/>
                                </a:moveTo>
                                <a:lnTo>
                                  <a:pt x="300" y="90"/>
                                </a:lnTo>
                                <a:lnTo>
                                  <a:pt x="585" y="225"/>
                                </a:lnTo>
                                <a:lnTo>
                                  <a:pt x="945" y="480"/>
                                </a:lnTo>
                                <a:lnTo>
                                  <a:pt x="1905" y="1380"/>
                                </a:lnTo>
                                <a:lnTo>
                                  <a:pt x="2085" y="1485"/>
                                </a:lnTo>
                                <a:lnTo>
                                  <a:pt x="2430" y="16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266920"/>
                            <a:ext cx="22568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5" h="405">
                                <a:moveTo>
                                  <a:pt x="0" y="0"/>
                                </a:moveTo>
                                <a:lnTo>
                                  <a:pt x="420" y="120"/>
                                </a:lnTo>
                                <a:lnTo>
                                  <a:pt x="735" y="195"/>
                                </a:lnTo>
                                <a:lnTo>
                                  <a:pt x="1035" y="240"/>
                                </a:lnTo>
                                <a:lnTo>
                                  <a:pt x="3555" y="4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2590200"/>
                            <a:ext cx="498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280.6pt" coordorigin="0,0" coordsize="9354,5612">
                <v:rect id="shape_0" stroked="f" o:allowincell="f" style="position:absolute;left:0;top:0;width:9353;height:5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75;top:105;width:94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∑F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3,210" to="1197,515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75;top:2519;width:55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4;top:2518;width:55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;top:3643;width:86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4;top:2518;width:88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4,2699" to="830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36,2458" path="m0,2458l105,1707l255,1047l495,432l736,0e" stroked="t" o:allowincell="f" style="position:absolute;left:1320;top:2702;width:734;height:24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79,766" path="m0,766l200,450l416,195l694,15l1079,0e" stroked="t" o:allowincell="f" style="position:absolute;left:2055;top:1934;width:1078;height:76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430,1695" path="m0,0l300,90l585,225l945,480l1905,1380l2085,1485l2430,1695e" stroked="t" o:allowincell="f" style="position:absolute;left:3089;top:1920;width:2428;height:16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555,405" path="m0,0l420,120l735,195l1035,240l3555,405e" stroked="t" o:allowincell="f" style="position:absolute;left:5429;top:3570;width:3553;height:40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184,4079" to="9027,40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Действительно, при малом смещении относительно положения Х </w:t>
      </w:r>
      <w:r>
        <w:rPr>
          <w:rFonts w:cs="Arial" w:ascii="Arial" w:hAnsi="Arial"/>
          <w:vertAlign w:val="subscript"/>
        </w:rPr>
        <w:t>-</w:t>
      </w:r>
      <w:r>
        <w:rPr>
          <w:rFonts w:cs="Arial" w:ascii="Arial" w:hAnsi="Arial"/>
        </w:rPr>
        <w:t xml:space="preserve"> , равнодействующая будет и дальше уводить систему от этого положения или в устойчивое положение равновесия Х </w:t>
      </w:r>
      <w:r>
        <w:rPr>
          <w:rFonts w:cs="Arial" w:ascii="Arial" w:hAnsi="Arial"/>
          <w:vertAlign w:val="subscript"/>
        </w:rPr>
        <w:t>+</w:t>
      </w:r>
      <w:r>
        <w:rPr>
          <w:rFonts w:cs="Arial" w:ascii="Arial" w:hAnsi="Arial"/>
        </w:rPr>
        <w:t xml:space="preserve"> или приводить к слипанию пластин, а при малых отклонениях относительно Х </w:t>
      </w:r>
      <w:r>
        <w:rPr>
          <w:rFonts w:cs="Arial" w:ascii="Arial" w:hAnsi="Arial"/>
          <w:vertAlign w:val="subscript"/>
        </w:rPr>
        <w:t xml:space="preserve">+ </w:t>
      </w:r>
      <w:r>
        <w:rPr>
          <w:rFonts w:cs="Arial" w:ascii="Arial" w:hAnsi="Arial"/>
        </w:rPr>
        <w:t xml:space="preserve"> равнодействующая будет возвращать систему назад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Таким образом, искомая зависимость Х 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uk-UA"/>
        </w:rPr>
        <w:t xml:space="preserve"> будет иметь </w:t>
      </w:r>
      <w:r>
        <w:rPr>
          <w:rFonts w:cs="Arial" w:ascii="Arial" w:hAnsi="Arial"/>
        </w:rPr>
        <w:t xml:space="preserve">вид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</m:d>
        </m:oMath>
      </m:oMathPara>
    </w:p>
    <w:p>
      <w:pPr>
        <w:pStyle w:val="Normal"/>
        <w:ind w:left="360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35636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3563640"/>
                          <a:chOff x="0" y="0"/>
                          <a:chExt cx="5939640" cy="3563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39640" cy="35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5160" y="513720"/>
                            <a:ext cx="4390560" cy="240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513720"/>
                            <a:ext cx="720" cy="240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361800"/>
                            <a:ext cx="10191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361800"/>
                            <a:ext cx="10191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2760840"/>
                            <a:ext cx="10191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2760840"/>
                            <a:ext cx="10191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305000"/>
                            <a:ext cx="37980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17964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304668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880" y="157104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3124080"/>
                            <a:ext cx="3798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040" y="3124080"/>
                            <a:ext cx="5238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7964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5720" y="170424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60" y="1704240"/>
                            <a:ext cx="28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5880" y="47520"/>
                            <a:ext cx="3798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00" y="4644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2840" y="178056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178056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317124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160" y="317196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803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280.6pt" coordorigin="0,0" coordsize="9354,5612">
                <v:rect id="shape_0" stroked="f" o:allowincell="f" style="position:absolute;left:0;top:0;width:9353;height:5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95;top:809;width:6913;height:37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44,809" to="4544,46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570;width:1604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85;top:570;width:1604;height:4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99;top:4348;width:1604;height:4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4;top:4348;width:1604;height:4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0;top:2055;width:597;height:12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260;top:283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60;top:4798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5;top:2474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5;top:4920;width:597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4;top:4920;width:824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5;top:283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9,2684" to="8443,26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4,2684" to="1093,26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55;top:75;width:597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6;top:73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46;top:2804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6;top:2804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00;top:4994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91,4995" to="7318,4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5,284" to="1213,2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61" w:leader="none"/>
          <w:tab w:val="center" w:pos="4677" w:leader="none"/>
          <w:tab w:val="left" w:pos="7855" w:leader="none"/>
        </w:tabs>
        <w:jc w:val="center"/>
        <w:rPr>
          <w:sz w:val="28"/>
          <w:szCs w:val="28"/>
        </w:rPr>
      </w:pPr>
      <w:r>
        <w:rPr>
          <w:rFonts w:cs="Arial" w:ascii="Arial" w:hAnsi="Arial"/>
          <w:b/>
        </w:rPr>
        <w:t>Задача №4</w:t>
      </w:r>
    </w:p>
    <w:p>
      <w:pPr>
        <w:pStyle w:val="Normal"/>
        <w:jc w:val="both"/>
        <w:rPr/>
      </w:pPr>
      <w:r>
        <w:rPr/>
        <w:tab/>
        <w:t xml:space="preserve">На рисунке показана схема цепи. Здесь </w:t>
      </w:r>
      <w:r>
        <w:rPr>
          <w:lang w:val="en-US"/>
        </w:rPr>
        <w:t>r</w:t>
      </w:r>
      <w:r>
        <w:rPr/>
        <w:t xml:space="preserve"> – сопротивление отрезка провода длиной 20 см. Если потенциалы «крайних» точек цепи </w:t>
      </w:r>
      <w:r>
        <w:rPr>
          <w:lang w:val="en-US"/>
        </w:rPr>
        <w:t>U</w:t>
      </w:r>
      <w:r>
        <w:rPr/>
        <w:t xml:space="preserve"> и 0, то потенциалы точек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равны </w:t>
      </w:r>
      <w:r>
        <w:rPr>
          <w:rFonts w:cs="Symbol" w:ascii="Symbol" w:hAnsi="Symbol"/>
          <w:lang w:val="en-US"/>
        </w:rPr>
        <w:t></w:t>
      </w:r>
      <w:r>
        <w:rPr>
          <w:vertAlign w:val="subscript"/>
          <w:lang w:val="en-US"/>
        </w:rPr>
        <w:t>A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U </w:t>
      </w:r>
      <w:r>
        <w:rPr/>
        <w:t>–</w:t>
      </w:r>
      <w:r>
        <w:rPr>
          <w:lang w:val="en-US"/>
        </w:rPr>
        <w:t> </w:t>
      </w:r>
      <w:r>
        <w:rPr/>
        <w:t>4</w:t>
      </w:r>
      <w:r>
        <w:rPr>
          <w:lang w:val="en-US"/>
        </w:rPr>
        <w:t>rI</w:t>
      </w:r>
      <w:r>
        <w:rPr>
          <w:vertAlign w:val="subscript"/>
        </w:rPr>
        <w:t>1</w:t>
      </w:r>
      <w:r>
        <w:rPr/>
        <w:t xml:space="preserve">,  </w:t>
      </w:r>
      <w:r>
        <w:rPr>
          <w:rFonts w:cs="Symbol" w:ascii="Symbol" w:hAnsi="Symbol"/>
          <w:lang w:val="en-US"/>
        </w:rPr>
        <w:t></w:t>
      </w:r>
      <w:r>
        <w:rPr>
          <w:vertAlign w:val="subscript"/>
          <w:lang w:val="en-US"/>
        </w:rPr>
        <w:t>B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4</w:t>
      </w:r>
      <w:r>
        <w:rPr>
          <w:lang w:val="en-US"/>
        </w:rPr>
        <w:t>rI</w:t>
      </w:r>
      <w:r>
        <w:rPr>
          <w:vertAlign w:val="subscript"/>
        </w:rPr>
        <w:t>2</w:t>
      </w:r>
      <w:r>
        <w:rPr/>
        <w:t xml:space="preserve">. Силы тока через резисторы </w:t>
      </w:r>
      <w:r>
        <w:rPr>
          <w:lang w:val="en-US"/>
        </w:rPr>
        <w:t>r</w:t>
      </w:r>
      <w:r>
        <w:rPr/>
        <w:t xml:space="preserve"> равны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-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олная сила ток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-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. Отсюда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3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. Это соотношение выполняется независимо от значения сопротивления </w:t>
      </w:r>
      <w:r>
        <w:rPr>
          <w:lang w:val="en-US"/>
        </w:rPr>
        <w:t>x</w:t>
      </w:r>
      <w:r>
        <w:rPr/>
        <w:t xml:space="preserve">. Сила тока в «перемычке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Тогда сила тока в «верхнем» резисторе </w:t>
      </w:r>
      <w:r>
        <w:rPr>
          <w:lang w:val="en-US"/>
        </w:rPr>
        <w:t>r</w:t>
      </w:r>
      <w:r>
        <w:rPr/>
        <w:t xml:space="preserve"> равн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-26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Суммарное напряжение на двух «верхних» резисторах равно </w:t>
      </w:r>
      <w:r>
        <w:rPr>
          <w:lang w:val="en-US"/>
        </w:rPr>
        <w:t>U</w:t>
      </w:r>
      <w:r>
        <w:rPr/>
        <w:t xml:space="preserve">, откуда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. Из этого соотношения видно, что эквивалентным является подключение резистора </w:t>
      </w:r>
      <w:r>
        <w:rPr>
          <w:lang w:val="en-US"/>
        </w:rPr>
        <w:t>x</w:t>
      </w:r>
      <w:r>
        <w:rPr/>
        <w:t xml:space="preserve"> к источнику тока с внутренним сопротивлени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. Максимальная мощность соответствует согласованной нагрузк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, то есть длина провода-соединител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 см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4,7 см</m:t>
        </m:r>
      </m:oMath>
      <w:r>
        <w:rPr/>
        <w:t>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2:57:00Z</dcterms:created>
  <dc:creator>User</dc:creator>
  <dc:description/>
  <cp:keywords/>
  <dc:language>en-US</dc:language>
  <cp:lastModifiedBy>w2k3 test server</cp:lastModifiedBy>
  <cp:lastPrinted>2009-05-02T14:29:00Z</cp:lastPrinted>
  <dcterms:modified xsi:type="dcterms:W3CDTF">2009-05-02T12:59:00Z</dcterms:modified>
  <cp:revision>4</cp:revision>
  <dc:subject/>
  <dc:title>Задача №6 (юниорская лига)</dc:title>
</cp:coreProperties>
</file>