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VI відкрита  Всеукраїнська комплексна олімпіада</w:t>
        <w:br/>
        <w:t>з математики, фізики та інформатик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2298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i/>
          <w:sz w:val="28"/>
          <w:szCs w:val="28"/>
        </w:rPr>
        <w:t>Турнір чемпіонів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09 р.</w:t>
      </w:r>
    </w:p>
    <w:p>
      <w:pPr>
        <w:pStyle w:val="Normal"/>
        <w:spacing w:lineRule="auto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іорська ліга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периментальна задача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ідомо, температура склянки з гарячою водою через деякий час зменшується за рахунок тепловіддачі та випаровування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>: Знайти частку енергії, що йде на випаровування води під час її охолод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ади і матеріали: </w:t>
      </w:r>
      <w:r>
        <w:rPr>
          <w:rFonts w:cs="Times New Roman" w:ascii="Times New Roman" w:hAnsi="Times New Roman"/>
          <w:sz w:val="28"/>
          <w:szCs w:val="28"/>
        </w:rPr>
        <w:t>Дві пластикові посудини, термометр, масло, гаряча вода, міліметровий папір, серветк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на довідка</w:t>
      </w:r>
      <w:r>
        <w:rPr>
          <w:rFonts w:cs="Times New Roman" w:ascii="Times New Roman" w:hAnsi="Times New Roman"/>
          <w:sz w:val="28"/>
          <w:szCs w:val="28"/>
        </w:rPr>
        <w:t>: Площі деяких геометричних фігур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97880" cy="37261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3726360"/>
                          <a:chOff x="0" y="0"/>
                          <a:chExt cx="5897880" cy="372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7880" cy="37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120" y="276120"/>
                            <a:ext cx="1199520" cy="119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4320" y="275760"/>
                            <a:ext cx="112788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= π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4600" y="46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2520" y="216360"/>
                            <a:ext cx="878760" cy="1330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276120"/>
                            <a:ext cx="14014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1796400"/>
                            <a:ext cx="15912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2866320"/>
                            <a:ext cx="14014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= a·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1948320"/>
                            <a:ext cx="4280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2593800"/>
                            <a:ext cx="4280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822400" y="2037600"/>
                            <a:ext cx="2493720" cy="1010880"/>
                          </a:xfrm>
                          <a:custGeom>
                            <a:avLst/>
                            <a:gdLst>
                              <a:gd name="textAreaLeft" fmla="*/ 310680 w 1413720"/>
                              <a:gd name="textAreaRight" fmla="*/ 1103040 w 1413720"/>
                              <a:gd name="textAreaTop" fmla="*/ 126000 h 573120"/>
                              <a:gd name="textAreaBottom" fmla="*/ 447120 h 57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724680"/>
                            <a:ext cx="4280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6440" y="1548720"/>
                            <a:ext cx="4280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726640"/>
                            <a:ext cx="4280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5060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9640" y="2348280"/>
                            <a:ext cx="4280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720" y="1986840"/>
                            <a:ext cx="4280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373320"/>
                            <a:ext cx="4280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" y="801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4pt;height:293.4pt" coordorigin="0,0" coordsize="9288,5868">
                <v:rect id="shape_0" stroked="f" o:allowincell="f" style="position:absolute;left:0;top:0;width:9287;height:5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0;top:435;width:1888;height:188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8;top:434;width:1775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= πR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76;top:7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815;top:341;width:1383;height:2094;mso-wrap-style:none;v-text-anchor:middle;mso-position-horizontal-relative:char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7080;top:435;width:2206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7;top:2829;width:2505;height:130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349;top:4514;width:2206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= a·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;top:3068;width:673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9;top:4085;width:673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445;top:3209;width:3926;height:1591;mso-wrap-style:none;v-text-anchor:middle;rotation:180;mso-position-horizontal-relative:char" type="_x0000_t8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5369;top:1141;width:673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2439;width:673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4294;width:673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34;top:3190;width:0;height:0;mso-position-horizontal-relative:char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f" o:allowincell="f" style="position:absolute;left:5385;top:3698;width:673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3129;width:673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588;width:673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1;top:1262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1430</wp:posOffset>
                </wp:positionH>
                <wp:positionV relativeFrom="paragraph">
                  <wp:posOffset>3083560</wp:posOffset>
                </wp:positionV>
                <wp:extent cx="1401445" cy="814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64.15pt;mso-wrap-distance-left:9.05pt;mso-wrap-distance-right:9.05pt;mso-wrap-distance-top:0pt;mso-wrap-distance-bottom:0pt;margin-top:242.8pt;mso-position-vertical-relative:text;margin-left:3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en-US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9:25:00Z</dcterms:created>
  <dc:creator>Олег</dc:creator>
  <dc:description/>
  <cp:keywords/>
  <dc:language>en-US</dc:language>
  <cp:lastModifiedBy>Григор'єв Сергій</cp:lastModifiedBy>
  <cp:lastPrinted>2009-05-01T15:36:00Z</cp:lastPrinted>
  <dcterms:modified xsi:type="dcterms:W3CDTF">2009-05-02T04:24:00Z</dcterms:modified>
  <cp:revision>14</cp:revision>
  <dc:subject/>
  <dc:title/>
</cp:coreProperties>
</file>