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VI відкрита  Всеукраїнська комплексна олімпіада</w:t>
        <w:br/>
        <w:t>з математики, фізики та інформатик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"</w:t>
      </w:r>
      <w:r>
        <w:rPr>
          <w:b/>
          <w:i/>
          <w:sz w:val="28"/>
          <w:szCs w:val="28"/>
        </w:rPr>
        <w:t>Турнір чемпіонів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09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кспериментальна задача 1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: Визначити показник заломлення ріди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ади і матеріали: </w:t>
      </w:r>
      <w:r>
        <w:rPr>
          <w:rFonts w:cs="Times New Roman" w:ascii="Times New Roman" w:hAnsi="Times New Roman"/>
          <w:sz w:val="28"/>
          <w:szCs w:val="28"/>
        </w:rPr>
        <w:t>Прозора сферична колба з тонкого скла на підставці, смужка міліметрового паперу, лінійка , посудина з рідиною, що досліджується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передження</w:t>
      </w:r>
      <w:r>
        <w:rPr>
          <w:rFonts w:cs="Times New Roman" w:ascii="Times New Roman" w:hAnsi="Times New Roman"/>
          <w:sz w:val="28"/>
          <w:szCs w:val="28"/>
        </w:rPr>
        <w:t>: Рідина в посудині не їстів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периментальна задач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77740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2285280"/>
                          <a:chOff x="0" y="0"/>
                          <a:chExt cx="4777920" cy="228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88960"/>
                            <a:ext cx="4777920" cy="7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77920" cy="1413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77792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4613400" y="134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9080" y="122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2120" y="122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1045080"/>
                              <a:ext cx="5634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,5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20160" y="1218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5960" y="1028880"/>
                              <a:ext cx="5634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4,5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12720" y="122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4280" y="1240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600" y="137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040" y="134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920" y="1190160"/>
                              <a:ext cx="5634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4,5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2pt;height:179.95pt" coordorigin="0,0" coordsize="7524,3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345;width:7523;height:125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0;top:0;width:7524;height:2225">
                  <v:shape id="shape_0" stroked="f" o:allowincell="f" style="position:absolute;left:0;top:0;width:7523;height:1880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265;top:2124;width:0;height:0;mso-position-horizontal-relative:char" type="_x0000_t32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731;top:1934;width:0;height:0;mso-position-horizontal-relative:char" type="_x0000_t32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767;top:1934;width:0;height: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39;top:1646;width:886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2,5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01;top:1919;width:0;height:0;mso-position-horizontal-relative:char" type="_x0000_t32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238;top:1620;width:886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4,5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65;top:1928;width:0;height: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739;top:1953;width:0;height: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04;top:2168;width:0;height: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307;top:2121;width:0;height: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f" o:allowincell="f" style="position:absolute;left:3329;top:1874;width:886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24,5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ис. 1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/>
        <w:drawing>
          <wp:inline distT="0" distB="0" distL="0" distR="0">
            <wp:extent cx="6183630" cy="200088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538" r="-3" b="-5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ис.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іозапис, на якому добре чути перестук коліс, було зроблено у купейному вагоні швидкого поїзда (див. Рис.1). Три секунди з цього запису наведено у віконці аудіоредактора (див. Рис.2). Проведіть експертизу і з'ясуйте, в якій частині вагону було зроблено цей запис. Поясніть чим викликана неточність у визначенні місцеположення і як її можна було б зменшити. Знайдіть швидкість поїзда і відстань між стиками рейок тієї ділянки колії, якою він рухався під час запису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відка: в Україні використовуються рейки довжиною 12,5 або 25 м, які мо</w:t>
        <w:softHyphen/>
        <w:t xml:space="preserve">жуть бути з'єднані у, так звані, колійні пліті шляхом зварки. На стиках плітей залишають невеликі проміжки для забезпечення теплового розширення. </w:t>
      </w:r>
    </w:p>
    <w:sectPr>
      <w:type w:val="nextPage"/>
      <w:pgSz w:w="11906" w:h="16838"/>
      <w:pgMar w:left="1276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9:16:00Z</dcterms:created>
  <dc:creator>Олег</dc:creator>
  <dc:description/>
  <dc:language>en-US</dc:language>
  <cp:lastModifiedBy>Григор'єв Сергій</cp:lastModifiedBy>
  <cp:lastPrinted>2009-05-01T15:36:00Z</cp:lastPrinted>
  <dcterms:modified xsi:type="dcterms:W3CDTF">2009-05-01T19:24:00Z</dcterms:modified>
  <cp:revision>4</cp:revision>
  <dc:subject/>
  <dc:title/>
</cp:coreProperties>
</file>