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судина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 умовою дано, що в процесі нагрівання нижній поршень не рушив з місця, це означає, що нижня частина газу розширюється ізохорно, а для ідеального одноатомного газу теплоємність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lang w:val="uk-UA"/>
        </w:rPr>
        <w:t xml:space="preserve"> при ізохорному процесі рівна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R</m:t>
        </m:r>
      </m:oMath>
      <w:r>
        <w:rPr>
          <w:lang w:val="uk-UA"/>
        </w:rPr>
        <w:t xml:space="preserve">. Верхня частина газу розширюється при постійному тиску зовні, тобто ізобарно, для ідеального одноатомного газу теплоємність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uk-UA"/>
        </w:rPr>
        <w:t xml:space="preserve"> при ізобарному процесі рівна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R</m:t>
        </m:r>
      </m:oMath>
      <w:r>
        <w:rPr>
          <w:lang w:val="uk-UA"/>
        </w:rPr>
        <w:t xml:space="preserve">. Систему нагрівають повільно, а нижній поршень теплопровідний, це означає, що температура обох частин газу зросла на однакову величин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lang w:val="uk-UA"/>
        </w:rPr>
        <w:t>, необхідна кількість теплоти для цього: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 звідси знайдемо приріст температури:</w:t>
      </w:r>
    </w:p>
    <w:p>
      <w:pPr>
        <w:pStyle w:val="Normal"/>
        <w:rPr/>
      </w:pPr>
      <w:r>
        <w:rPr>
          <w:lang w:val="uk-UA"/>
        </w:rPr>
        <w:t xml:space="preserve"> 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 теплоємність системи тоді рівна:</w:t>
      </w:r>
    </w:p>
    <w:p>
      <w:pPr>
        <w:pStyle w:val="Normal"/>
        <w:rPr/>
      </w:pPr>
      <w:r>
        <w:rPr>
          <w:lang w:val="uk-UA"/>
        </w:rPr>
        <w:t xml:space="preserve">  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, те, що поршень не рушить з місця, означає, що різниця тисків верхньої і нижньої частини газів, помножена на площу, буде меншою за силу тертя між нижнім поршнем та стінками. В початковий момент часу об’єми верхньої і нижньої частин газу однакові, однакові також їх температури та кількості речовин, отже, і тиски газів однакові і рів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>. Тиск нижньої частини газу після нагрівання дорівнює:</w:t>
      </w:r>
    </w:p>
    <w:p>
      <w:pPr>
        <w:pStyle w:val="Normal"/>
        <w:rPr/>
      </w:pPr>
      <w:r>
        <w:rPr>
          <w:lang w:val="uk-UA"/>
        </w:rPr>
        <w:t xml:space="preserve"> 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 різниця тисків верхньої і нижньої частин рів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ді умова того, що поршень не зрушить, запишеться як </w:t>
      </w:r>
    </w:p>
    <w:p>
      <w:pPr>
        <w:pStyle w:val="Normal"/>
        <w:rPr/>
      </w:pPr>
      <w:r>
        <w:rPr>
          <w:lang w:val="uk-UA"/>
        </w:rPr>
        <w:t xml:space="preserve">  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 з рівняння Менделєєва – Клапейрона отримаємо:</w:t>
      </w:r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 тоді остаточно отримаємо:</w:t>
      </w:r>
    </w:p>
    <w:p>
      <w:pPr>
        <w:pStyle w:val="Normal"/>
        <w:rPr/>
      </w:pPr>
      <w:r>
        <w:rPr>
          <w:lang w:val="uk-UA"/>
        </w:rPr>
        <w:t xml:space="preserve">     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*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08:25:00Z</dcterms:created>
  <dc:creator>_User189_</dc:creator>
  <dc:description/>
  <cp:keywords/>
  <dc:language>en-US</dc:language>
  <cp:lastModifiedBy>_User189_</cp:lastModifiedBy>
  <dcterms:modified xsi:type="dcterms:W3CDTF">2007-05-01T08:51:00Z</dcterms:modified>
  <cp:revision>3</cp:revision>
  <dc:subject/>
  <dc:title>Посудина</dc:title>
</cp:coreProperties>
</file>