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en-US"/>
        </w:rPr>
        <w:t>Ф</w:t>
      </w:r>
      <w:r>
        <w:rPr>
          <w:rFonts w:cs="Arial" w:ascii="Arial" w:hAnsi="Arial"/>
          <w:b/>
          <w:sz w:val="28"/>
          <w:szCs w:val="28"/>
          <w:lang w:val="uk-UA"/>
        </w:rPr>
        <w:t>ІЗИКА – (юніорська ліга</w:t>
      </w:r>
      <w:r>
        <w:rPr>
          <w:rFonts w:cs="Arial" w:ascii="Arial" w:hAnsi="Arial"/>
          <w:sz w:val="28"/>
          <w:szCs w:val="28"/>
          <w:lang w:val="uk-UA"/>
        </w:rPr>
        <w:t>)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256665" cy="148526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485360"/>
                          <a:chOff x="0" y="0"/>
                          <a:chExt cx="125676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5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201240"/>
                              <a:ext cx="1151280" cy="1054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3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1280" cy="105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3304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8400" y="0"/>
                                  <a:ext cx="812880" cy="105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12880" cy="105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7320" y="833040"/>
                                      <a:ext cx="0" cy="22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12880" cy="105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06440" y="833040"/>
                                        <a:ext cx="0" cy="221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12880" cy="887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99680"/>
                                          <a:ext cx="473760" cy="388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06440" y="0"/>
                                          <a:ext cx="406440" cy="833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32680"/>
                                            <a:ext cx="406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06440" y="0"/>
                                            <a:ext cx="0" cy="83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7320" y="1000080"/>
                                    <a:ext cx="338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6480" cy="402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7640" y="17640"/>
                                <a:ext cx="402120" cy="366480"/>
                              </a:xfrm>
                              <a:custGeom>
                                <a:avLst/>
                                <a:gdLst>
                                  <a:gd name="textAreaLeft" fmla="*/ 0 w 227880"/>
                                  <a:gd name="textAreaRight" fmla="*/ 228240 w 227880"/>
                                  <a:gd name="textAreaTop" fmla="*/ 0 h 207720"/>
                                  <a:gd name="textAreaBottom" fmla="*/ 208080 h 20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2260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2040" y="1256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5pt;margin-top:10.4pt;width:100.4pt;height:115.6pt" coordorigin="8071,208" coordsize="2008,2312">
                <v:group id="shape_0" style="position:absolute;left:8071;top:208;width:2008;height:1949">
                  <v:group id="shape_0" style="position:absolute;left:8266;top:497;width:1812;height:1660">
                    <v:line id="shape_0" from="8266,497" to="8266,180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266;top:497;width:1812;height:1660">
                      <v:line id="shape_0" from="8266,1809" to="8905,180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8799;top:497;width:1279;height:1660">
                        <v:group id="shape_0" style="position:absolute;left:8799;top:497;width:1279;height:1660">
                          <v:line id="shape_0" from="8905,1809" to="8905,215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8799;top:497;width:1279;height:1659">
                            <v:line id="shape_0" from="9439,1809" to="9439,2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8799;top:497;width:1279;height:1398">
                              <v:oval id="shape_0" fillcolor="white" stroked="t" o:allowincell="f" style="position:absolute;left:8799;top:1284;width:745;height:61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group id="shape_0" style="position:absolute;left:9439;top:497;width:639;height:1311">
                                <v:line id="shape_0" from="9439,1809" to="10078,180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0079,497" to="10079,180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</v:group>
                        <v:line id="shape_0" from="8905,2072" to="9437,2072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8071;top:208;width:633;height:577"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t" o:allowincell="f" style="position:absolute;left:8072;top:208;width:632;height:576;mso-wrap-style:none;v-text-anchor:middle;rotation:90" type="_x0000_t91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8431,536" to="8594,5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1;top:215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uk-UA"/>
        </w:rPr>
        <w:t xml:space="preserve">1.В горизонтальному дні посудини знаходиться прямокутний отвір з розмірами  </w:t>
      </w:r>
      <w:r>
        <w:rPr>
          <w:rFonts w:cs="Arial" w:ascii="Arial" w:hAnsi="Arial"/>
          <w:sz w:val="28"/>
          <w:szCs w:val="28"/>
          <w:lang w:val="en-US"/>
        </w:rPr>
        <w:t xml:space="preserve">d </w:t>
      </w:r>
      <w:r>
        <w:rPr>
          <w:rFonts w:cs="Arial" w:ascii="Arial" w:hAnsi="Arial"/>
          <w:sz w:val="28"/>
          <w:szCs w:val="28"/>
          <w:lang w:val="uk-UA"/>
        </w:rPr>
        <w:t>т</w:t>
      </w:r>
      <w:r>
        <w:rPr>
          <w:rFonts w:cs="Arial" w:ascii="Arial" w:hAnsi="Arial"/>
          <w:sz w:val="28"/>
          <w:szCs w:val="28"/>
        </w:rPr>
        <w:t xml:space="preserve">а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uk-UA"/>
        </w:rPr>
        <w:t>. Отвір закрили циліндром висотою b та радіусом r</w:t>
      </w:r>
      <w:r>
        <w:rPr>
          <w:rFonts w:cs="Arial" w:ascii="Arial" w:hAnsi="Arial"/>
          <w:sz w:val="28"/>
          <w:szCs w:val="28"/>
          <w:lang w:val="en-US"/>
        </w:rPr>
        <w:t xml:space="preserve">  (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rFonts w:cs="Arial" w:ascii="Arial" w:hAnsi="Arial"/>
          <w:sz w:val="28"/>
          <w:szCs w:val="28"/>
          <w:lang w:val="uk-UA"/>
        </w:rPr>
        <w:t xml:space="preserve"> . В посудину повільно наливають воду густиною 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Arial" w:ascii="Arial" w:hAnsi="Arial"/>
          <w:sz w:val="28"/>
          <w:szCs w:val="28"/>
          <w:lang w:val="uk-UA"/>
        </w:rPr>
        <w:t xml:space="preserve"> . Яка повинна бути маса циліндра щоб він не спливав при будь-якому рівні рідини? Силою тертя та силами поверхневого натягу знехтуват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2. Кип’ятильником нагрівають V=1 літр води. Коли вода через 15 хвилин закипіла, в посудину доливають ще один літр води. Після повторного закипання води, яке відбулося через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=10 </w:t>
      </w:r>
      <w:r>
        <w:rPr>
          <w:rFonts w:cs="Arial" w:ascii="Arial" w:hAnsi="Arial"/>
          <w:sz w:val="28"/>
          <w:szCs w:val="28"/>
          <w:lang w:val="uk-UA"/>
        </w:rPr>
        <w:t xml:space="preserve"> хвилин після доливання, кип’ятильник вимикають, а вода в посудині продовжує кипіти. Оцінити масу води, яка випарується з чайника після вимикання кип’ятильника, до того як він остине. Питома теплоємність води с=4200 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  <w:sz w:val="28"/>
          <w:szCs w:val="28"/>
          <w:lang w:val="uk-UA"/>
        </w:rPr>
        <w:t xml:space="preserve"> , питома теплота пароутворення   L=2,3·10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cs="Arial" w:ascii="Arial" w:hAnsi="Arial"/>
          <w:sz w:val="28"/>
          <w:szCs w:val="28"/>
          <w:lang w:val="uk-UA"/>
        </w:rPr>
        <w:t>. Втратами в оточуюче середовище знехтуват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73025</wp:posOffset>
                </wp:positionV>
                <wp:extent cx="1994535" cy="1150620"/>
                <wp:effectExtent l="508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1150560"/>
                          <a:chOff x="0" y="0"/>
                          <a:chExt cx="1994400" cy="115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4400" cy="1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4400" cy="115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94400" cy="115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94400" cy="115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760" y="0"/>
                                    <a:ext cx="1943640" cy="1150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3640" cy="115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43640" cy="1150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2360" y="1144440"/>
                                          <a:ext cx="151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38840" cy="1150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38840" y="6480"/>
                                            <a:ext cx="0" cy="1144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1280" cy="114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431280" cy="114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9240" y="757440"/>
                                              <a:ext cx="119520" cy="55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00" h="106">
                                                  <a:moveTo>
                                                    <a:pt x="0" y="106"/>
                                                  </a:moveTo>
                                                  <a:cubicBezTo>
                                                    <a:pt x="79" y="80"/>
                                                    <a:pt x="32" y="100"/>
                                                    <a:pt x="135" y="31"/>
                                                  </a:cubicBezTo>
                                                  <a:cubicBezTo>
                                                    <a:pt x="181" y="0"/>
                                                    <a:pt x="245" y="31"/>
                                                    <a:pt x="300" y="31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54920" y="667440"/>
                                        <a:ext cx="259200" cy="476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7520" y="0"/>
                                          <a:ext cx="211320" cy="476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4040" y="180720"/>
                                            <a:ext cx="231120" cy="5976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640" y="0"/>
                                            <a:ext cx="522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813200">
                                            <a:off x="-5040" y="382680"/>
                                            <a:ext cx="163080" cy="223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45720" y="383040"/>
                                            <a:ext cx="163080" cy="223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920600">
                                            <a:off x="5040" y="162720"/>
                                            <a:ext cx="74160" cy="4068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832600">
                                            <a:off x="89280" y="165240"/>
                                            <a:ext cx="135720" cy="223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0" y="40680"/>
                                          <a:ext cx="126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5640" y="667440"/>
                                      <a:ext cx="0" cy="476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7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">
                                        <a:moveTo>
                                          <a:pt x="90" y="0"/>
                                        </a:moveTo>
                                        <a:cubicBezTo>
                                          <a:pt x="60" y="0"/>
                                          <a:pt x="30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6520"/>
                                    <a:ext cx="954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">
                                        <a:moveTo>
                                          <a:pt x="150" y="15"/>
                                        </a:moveTo>
                                        <a:cubicBezTo>
                                          <a:pt x="100" y="10"/>
                                          <a:pt x="0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41920"/>
                                    <a:ext cx="1047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">
                                        <a:moveTo>
                                          <a:pt x="165" y="0"/>
                                        </a:moveTo>
                                        <a:cubicBezTo>
                                          <a:pt x="110" y="0"/>
                                          <a:pt x="55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337320"/>
                                    <a:ext cx="856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">
                                        <a:moveTo>
                                          <a:pt x="135" y="0"/>
                                        </a:moveTo>
                                        <a:cubicBezTo>
                                          <a:pt x="90" y="0"/>
                                          <a:pt x="45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417960"/>
                                    <a:ext cx="10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23">
                                        <a:moveTo>
                                          <a:pt x="165" y="23"/>
                                        </a:moveTo>
                                        <a:cubicBezTo>
                                          <a:pt x="71" y="0"/>
                                          <a:pt x="126" y="8"/>
                                          <a:pt x="0" y="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160" y="651600"/>
                                  <a:ext cx="85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">
                                      <a:moveTo>
                                        <a:pt x="135" y="0"/>
                                      </a:moveTo>
                                      <a:cubicBezTo>
                                        <a:pt x="90" y="0"/>
                                        <a:pt x="45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756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">
                                      <a:moveTo>
                                        <a:pt x="165" y="0"/>
                                      </a:moveTo>
                                      <a:cubicBezTo>
                                        <a:pt x="110" y="0"/>
                                        <a:pt x="55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813600"/>
                                  <a:ext cx="66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1">
                                      <a:moveTo>
                                        <a:pt x="105" y="0"/>
                                      </a:moveTo>
                                      <a:cubicBezTo>
                                        <a:pt x="41" y="21"/>
                                        <a:pt x="76" y="15"/>
                                        <a:pt x="0" y="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0" y="956160"/>
                                <a:ext cx="85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">
                                    <a:moveTo>
                                      <a:pt x="135" y="0"/>
                                    </a:moveTo>
                                    <a:cubicBezTo>
                                      <a:pt x="90" y="0"/>
                                      <a:pt x="45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042200"/>
                                <a:ext cx="7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">
                                    <a:moveTo>
                                      <a:pt x="120" y="0"/>
                                    </a:moveTo>
                                    <a:cubicBezTo>
                                      <a:pt x="80" y="0"/>
                                      <a:pt x="4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3840" y="456480"/>
                              <a:ext cx="896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35400" y="799560"/>
                            <a:ext cx="864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75pt;width:157pt;height:90.55pt" coordorigin="6660,115" coordsize="3140,1811">
                <v:group id="shape_0" style="position:absolute;left:6660;top:115;width:3140;height:1811">
                  <v:group id="shape_0" style="position:absolute;left:6660;top:115;width:3140;height:1811">
                    <v:group id="shape_0" style="position:absolute;left:6660;top:115;width:3140;height:1811">
                      <v:group id="shape_0" style="position:absolute;left:6660;top:115;width:3140;height:1811">
                        <v:group id="shape_0" style="position:absolute;left:6740;top:115;width:3060;height:1811">
                          <v:group id="shape_0" style="position:absolute;left:6740;top:115;width:3060;height:1811">
                            <v:group id="shape_0" style="position:absolute;left:6740;top:115;width:3060;height:1811">
                              <v:line id="shape_0" from="7421,1917" to="9800,191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6740;top:115;width:691;height:1811">
                                <v:line id="shape_0" from="7431,125" to="7431,1926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6740;top:115;width:678;height:1801">
                                  <v:line id="shape_0" from="6740,115" to="7418,1916" stroked="t" o:allowincell="f" style="position:absolute;flip:xy">
                                    <v:stroke color="black" weight="28440" joinstyle="miter" endcap="flat"/>
                                    <v:fill o:detectmouseclick="t" on="false"/>
                                    <w10:wrap type="square"/>
                                  </v:line>
                                  <v:shape id="shape_0" coordsize="300,106" path="m0,106c79,80,32,100,135,31c181,0,245,31,300,31e" stroked="t" o:allowincell="f" style="position:absolute;left:7227;top:1308;width:187;height:8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square"/>
                                  </v:shape>
                                </v:group>
                              </v:group>
                            </v:group>
                            <v:group id="shape_0" style="position:absolute;left:9346;top:1166;width:429;height:639">
                              <v:group id="shape_0" style="position:absolute;left:9398;top:1166;width:378;height:639">
                                <v:shapetype id="_x0000_t116" coordsize="21600,21600" o:spt="116" path="m3475,l18125,qx@4@5qy@6@7l3475,21600qx@8@9qy@10@11xe">
                                  <v:stroke joinstyle="miter"/>
                                  <v:formulas>
                                    <v:f eqn="val 1018"/>
                                    <v:f eqn="val 20582"/>
                                    <v:f eqn="val 3163"/>
                                    <v:f eqn="val 18437"/>
                                    <v:f eqn="sum 3475 18125 0"/>
                                    <v:f eqn="sum 10800 0 0"/>
                                    <v:f eqn="sum 0 @4 3475"/>
                                    <v:f eqn="sum 10800 @5 0"/>
                                    <v:f eqn="sum 0 3475 3475"/>
                                    <v:f eqn="sum 0 21600 10800"/>
                                    <v:f eqn="sum 3475 @8 0"/>
                                    <v:f eqn="sum 0 @9 10800"/>
                                  </v:formulas>
                                  <v:path gradientshapeok="t" o:connecttype="rect" textboxrect="@0,@2,@1,@3"/>
                                </v:shapetype>
                                <v:shape id="shape_0" fillcolor="white" stroked="t" o:allowincell="f" style="position:absolute;left:9399;top:1451;width:363;height:93;mso-wrap-style:none;v-text-anchor:middle;rotation:90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oval id="shape_0" fillcolor="white" stroked="t" o:allowincell="f" style="position:absolute;left:9534;top:1166;width:81;height:14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shape id="shape_0" fillcolor="white" stroked="t" o:allowincell="f" style="position:absolute;left:9413;top:1769;width:256;height:34;mso-wrap-style:none;v-text-anchor:middle;rotation:280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9493;top:1770;width:256;height:34;mso-wrap-style:none;v-text-anchor:middle;rotation:90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9429;top:1422;width:116;height:63;mso-wrap-style:none;v-text-anchor:middle;rotation:332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9562;top:1426;width:213;height:34;mso-wrap-style:none;v-text-anchor:middle;rotation:47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line id="shape_0" from="9346,1230" to="9544,123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9348,1166" to="9348,1915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 id="shape_0" coordsize="90,1" path="m90,0c60,0,30,0,0,0e" stroked="t" o:allowincell="f" style="position:absolute;left:6660;top:181;width:89;height:0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50,15" path="m150,15c100,10,0,0,0,0e" stroked="t" o:allowincell="f" style="position:absolute;left:6675;top:346;width:149;height:14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65,1" path="m165,0c110,0,55,0,0,0e" stroked="t" o:allowincell="f" style="position:absolute;left:6720;top:496;width:164;height:0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35,1" path="m135,0c90,0,45,0,0,0e" stroked="t" o:allowincell="f" style="position:absolute;left:6795;top:646;width:134;height:0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65,23" path="m165,23c71,0,126,8,0,8e" stroked="t" o:allowincell="f" style="position:absolute;left:6825;top:773;width:164;height:22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shape id="shape_0" coordsize="135,1" path="m135,0c90,0,45,0,0,0e" stroked="t" o:allowincell="f" style="position:absolute;left:6975;top:1141;width:134;height: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65,1" path="m165,0c110,0,55,0,0,0e" stroked="t" o:allowincell="f" style="position:absolute;left:7020;top:1261;width:164;height: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05,21" path="m105,0c41,21,76,15,0,15e" stroked="t" o:allowincell="f" style="position:absolute;left:7110;top:1396;width:104;height:2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135,1" path="m135,0c90,0,45,0,0,0e" stroked="t" o:allowincell="f" style="position:absolute;left:7171;top:1621;width:134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0,1" path="m120,0c80,0,40,0,0,0e" stroked="t" o:allowincell="f" style="position:absolute;left:7215;top:1756;width:11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fillcolor="white" stroked="t" o:allowincell="f" style="position:absolute;left:7281;top:834;width:140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9078;top:1374;width:135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uk-UA"/>
        </w:rPr>
        <w:t xml:space="preserve">3. Довге похиле дзеркало торкається горизонтальної підлоги і відхилене на кут α від вертикалі (див. малюнок). До дзеркала наближається школяр, очі якого розташовані на висоті h від підлоги. На якій максимальній відстані від нижнього краю дзеркала школяр побачить: а) зображення своїх очей? б) своє зображення у повний зріст? 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en-US"/>
        </w:rPr>
        <w:t>Ф</w:t>
      </w:r>
      <w:r>
        <w:rPr>
          <w:rFonts w:cs="Arial" w:ascii="Arial" w:hAnsi="Arial"/>
          <w:b/>
          <w:sz w:val="28"/>
          <w:szCs w:val="28"/>
          <w:lang w:val="uk-UA"/>
        </w:rPr>
        <w:t>ІЗИКА – (юніорська ліга</w:t>
      </w:r>
      <w:r>
        <w:rPr>
          <w:rFonts w:cs="Arial" w:ascii="Arial" w:hAnsi="Arial"/>
          <w:sz w:val="28"/>
          <w:szCs w:val="28"/>
          <w:lang w:val="uk-UA"/>
        </w:rPr>
        <w:t>)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256665" cy="1485265"/>
                <wp:effectExtent l="5715" t="571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485360"/>
                          <a:chOff x="0" y="0"/>
                          <a:chExt cx="125676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5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201240"/>
                              <a:ext cx="1151280" cy="1054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3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1280" cy="105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3304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8400" y="0"/>
                                  <a:ext cx="812880" cy="105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12880" cy="105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7320" y="833040"/>
                                      <a:ext cx="0" cy="22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12880" cy="105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06440" y="833040"/>
                                        <a:ext cx="0" cy="221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12880" cy="887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99680"/>
                                          <a:ext cx="473760" cy="388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06440" y="0"/>
                                          <a:ext cx="406440" cy="833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32680"/>
                                            <a:ext cx="406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06440" y="0"/>
                                            <a:ext cx="0" cy="83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7320" y="1000080"/>
                                    <a:ext cx="338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6480" cy="402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7640" y="17640"/>
                                <a:ext cx="402120" cy="366480"/>
                              </a:xfrm>
                              <a:custGeom>
                                <a:avLst/>
                                <a:gdLst>
                                  <a:gd name="textAreaLeft" fmla="*/ 0 w 227880"/>
                                  <a:gd name="textAreaRight" fmla="*/ 228240 w 227880"/>
                                  <a:gd name="textAreaTop" fmla="*/ 0 h 207720"/>
                                  <a:gd name="textAreaBottom" fmla="*/ 208080 h 20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2260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2040" y="1256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5pt;margin-top:10.4pt;width:100.4pt;height:115.6pt" coordorigin="8071,208" coordsize="2008,2312">
                <v:group id="shape_0" style="position:absolute;left:8071;top:208;width:2008;height:1949">
                  <v:group id="shape_0" style="position:absolute;left:8266;top:497;width:1812;height:1660">
                    <v:line id="shape_0" from="8266,497" to="8266,180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266;top:497;width:1812;height:1660">
                      <v:line id="shape_0" from="8266,1809" to="8905,180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8799;top:497;width:1279;height:1660">
                        <v:group id="shape_0" style="position:absolute;left:8799;top:497;width:1279;height:1660">
                          <v:line id="shape_0" from="8905,1809" to="8905,215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8799;top:497;width:1279;height:1659">
                            <v:line id="shape_0" from="9439,1809" to="9439,2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8799;top:497;width:1279;height:1398">
                              <v:oval id="shape_0" fillcolor="white" stroked="t" o:allowincell="f" style="position:absolute;left:8799;top:1284;width:745;height:61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group id="shape_0" style="position:absolute;left:9439;top:497;width:639;height:1311">
                                <v:line id="shape_0" from="9439,1809" to="10078,180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0079,497" to="10079,180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</v:group>
                        <v:line id="shape_0" from="8905,2072" to="9437,2072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8071;top:208;width:633;height:577">
                    <v:shape id="shape_0" fillcolor="white" stroked="t" o:allowincell="f" style="position:absolute;left:8072;top:208;width:632;height:576;mso-wrap-style:none;v-text-anchor:middle;rotation:90" type="_x0000_t91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8431,536" to="8594,5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t" o:allowincell="f" style="position:absolute;left:9001;top:215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uk-UA"/>
        </w:rPr>
        <w:t xml:space="preserve">1.В горизонтальному дні посудини знаходиться прямокутний отвір з розмірами  </w:t>
      </w:r>
      <w:r>
        <w:rPr>
          <w:rFonts w:cs="Arial" w:ascii="Arial" w:hAnsi="Arial"/>
          <w:sz w:val="28"/>
          <w:szCs w:val="28"/>
          <w:lang w:val="en-US"/>
        </w:rPr>
        <w:t xml:space="preserve">d </w:t>
      </w:r>
      <w:r>
        <w:rPr>
          <w:rFonts w:cs="Arial" w:ascii="Arial" w:hAnsi="Arial"/>
          <w:sz w:val="28"/>
          <w:szCs w:val="28"/>
          <w:lang w:val="uk-UA"/>
        </w:rPr>
        <w:t>т</w:t>
      </w:r>
      <w:r>
        <w:rPr>
          <w:rFonts w:cs="Arial" w:ascii="Arial" w:hAnsi="Arial"/>
          <w:sz w:val="28"/>
          <w:szCs w:val="28"/>
        </w:rPr>
        <w:t xml:space="preserve">а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uk-UA"/>
        </w:rPr>
        <w:t>. Отвір закрили циліндром висотою b та радіусом r</w:t>
      </w:r>
      <w:r>
        <w:rPr>
          <w:rFonts w:cs="Arial" w:ascii="Arial" w:hAnsi="Arial"/>
          <w:sz w:val="28"/>
          <w:szCs w:val="28"/>
          <w:lang w:val="en-US"/>
        </w:rPr>
        <w:t xml:space="preserve">  (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rFonts w:cs="Arial" w:ascii="Arial" w:hAnsi="Arial"/>
          <w:sz w:val="28"/>
          <w:szCs w:val="28"/>
          <w:lang w:val="uk-UA"/>
        </w:rPr>
        <w:t xml:space="preserve"> . В посудину повільно наливають воду густиною 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Arial" w:ascii="Arial" w:hAnsi="Arial"/>
          <w:sz w:val="28"/>
          <w:szCs w:val="28"/>
          <w:lang w:val="uk-UA"/>
        </w:rPr>
        <w:t xml:space="preserve"> . Яка повинна бути маса циліндра щоб він не спливав при будь-якому рівні рідини? Силою тертя та силами поверхневого натягу знехтуват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2. Кип’ятильником нагрівають V=1 літр води. Коли вода через 15 хвилин закипіла, в посудину доливають ще один літр води. Після повторного закипання води, яке відбулося через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=10 </w:t>
      </w:r>
      <w:r>
        <w:rPr>
          <w:rFonts w:cs="Arial" w:ascii="Arial" w:hAnsi="Arial"/>
          <w:sz w:val="28"/>
          <w:szCs w:val="28"/>
          <w:lang w:val="uk-UA"/>
        </w:rPr>
        <w:t xml:space="preserve"> хвилин після доливання, кип’ятильник вимикають, а вода в посудині продовжує кипіти. Оцінити масу води, яка випарується з чайника після вимикання кип’ятильника, до того як він остине. Питома теплоємність води с=4200 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  <w:sz w:val="28"/>
          <w:szCs w:val="28"/>
          <w:lang w:val="uk-UA"/>
        </w:rPr>
        <w:t xml:space="preserve"> , питома теплота пароутворення   L=2,3·10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cs="Arial" w:ascii="Arial" w:hAnsi="Arial"/>
          <w:sz w:val="28"/>
          <w:szCs w:val="28"/>
          <w:lang w:val="uk-UA"/>
        </w:rPr>
        <w:t>. Втратами в оточуюче середовище знехтуват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73025</wp:posOffset>
                </wp:positionV>
                <wp:extent cx="1994535" cy="1150620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1150560"/>
                          <a:chOff x="0" y="0"/>
                          <a:chExt cx="1994400" cy="115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4400" cy="1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4400" cy="115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94400" cy="115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94400" cy="115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760" y="0"/>
                                    <a:ext cx="1943640" cy="1150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3640" cy="115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43640" cy="1150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2360" y="1144440"/>
                                          <a:ext cx="151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38840" cy="1150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38840" y="6480"/>
                                            <a:ext cx="0" cy="1144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1280" cy="114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431280" cy="114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9240" y="757440"/>
                                              <a:ext cx="119520" cy="55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00" h="106">
                                                  <a:moveTo>
                                                    <a:pt x="0" y="106"/>
                                                  </a:moveTo>
                                                  <a:cubicBezTo>
                                                    <a:pt x="79" y="80"/>
                                                    <a:pt x="32" y="100"/>
                                                    <a:pt x="135" y="31"/>
                                                  </a:cubicBezTo>
                                                  <a:cubicBezTo>
                                                    <a:pt x="181" y="0"/>
                                                    <a:pt x="245" y="31"/>
                                                    <a:pt x="300" y="31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54920" y="667440"/>
                                        <a:ext cx="259200" cy="476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7520" y="0"/>
                                          <a:ext cx="211320" cy="476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4040" y="180720"/>
                                            <a:ext cx="231120" cy="5976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640" y="0"/>
                                            <a:ext cx="522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813200">
                                            <a:off x="-5040" y="382680"/>
                                            <a:ext cx="163080" cy="223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45720" y="383040"/>
                                            <a:ext cx="163080" cy="223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920600">
                                            <a:off x="5040" y="162720"/>
                                            <a:ext cx="74160" cy="4068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832600">
                                            <a:off x="89280" y="165240"/>
                                            <a:ext cx="135720" cy="223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0" y="40680"/>
                                          <a:ext cx="126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5640" y="667440"/>
                                      <a:ext cx="0" cy="476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7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">
                                        <a:moveTo>
                                          <a:pt x="90" y="0"/>
                                        </a:moveTo>
                                        <a:cubicBezTo>
                                          <a:pt x="60" y="0"/>
                                          <a:pt x="30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6520"/>
                                    <a:ext cx="954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">
                                        <a:moveTo>
                                          <a:pt x="150" y="15"/>
                                        </a:moveTo>
                                        <a:cubicBezTo>
                                          <a:pt x="100" y="10"/>
                                          <a:pt x="0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41920"/>
                                    <a:ext cx="1047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">
                                        <a:moveTo>
                                          <a:pt x="165" y="0"/>
                                        </a:moveTo>
                                        <a:cubicBezTo>
                                          <a:pt x="110" y="0"/>
                                          <a:pt x="55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337320"/>
                                    <a:ext cx="856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">
                                        <a:moveTo>
                                          <a:pt x="135" y="0"/>
                                        </a:moveTo>
                                        <a:cubicBezTo>
                                          <a:pt x="90" y="0"/>
                                          <a:pt x="45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417960"/>
                                    <a:ext cx="10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23">
                                        <a:moveTo>
                                          <a:pt x="165" y="23"/>
                                        </a:moveTo>
                                        <a:cubicBezTo>
                                          <a:pt x="71" y="0"/>
                                          <a:pt x="126" y="8"/>
                                          <a:pt x="0" y="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160" y="651600"/>
                                  <a:ext cx="85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">
                                      <a:moveTo>
                                        <a:pt x="135" y="0"/>
                                      </a:moveTo>
                                      <a:cubicBezTo>
                                        <a:pt x="90" y="0"/>
                                        <a:pt x="45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756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">
                                      <a:moveTo>
                                        <a:pt x="165" y="0"/>
                                      </a:moveTo>
                                      <a:cubicBezTo>
                                        <a:pt x="110" y="0"/>
                                        <a:pt x="55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813600"/>
                                  <a:ext cx="66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1">
                                      <a:moveTo>
                                        <a:pt x="105" y="0"/>
                                      </a:moveTo>
                                      <a:cubicBezTo>
                                        <a:pt x="41" y="21"/>
                                        <a:pt x="76" y="15"/>
                                        <a:pt x="0" y="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0" y="956160"/>
                                <a:ext cx="85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">
                                    <a:moveTo>
                                      <a:pt x="135" y="0"/>
                                    </a:moveTo>
                                    <a:cubicBezTo>
                                      <a:pt x="90" y="0"/>
                                      <a:pt x="45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042200"/>
                                <a:ext cx="7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">
                                    <a:moveTo>
                                      <a:pt x="120" y="0"/>
                                    </a:moveTo>
                                    <a:cubicBezTo>
                                      <a:pt x="80" y="0"/>
                                      <a:pt x="4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3840" y="456480"/>
                              <a:ext cx="896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35400" y="799560"/>
                            <a:ext cx="864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75pt;width:157pt;height:90.55pt" coordorigin="6660,115" coordsize="3140,1811">
                <v:group id="shape_0" style="position:absolute;left:6660;top:115;width:3140;height:1811">
                  <v:group id="shape_0" style="position:absolute;left:6660;top:115;width:3140;height:1811">
                    <v:group id="shape_0" style="position:absolute;left:6660;top:115;width:3140;height:1811">
                      <v:group id="shape_0" style="position:absolute;left:6660;top:115;width:3140;height:1811">
                        <v:group id="shape_0" style="position:absolute;left:6740;top:115;width:3060;height:1811">
                          <v:group id="shape_0" style="position:absolute;left:6740;top:115;width:3060;height:1811">
                            <v:group id="shape_0" style="position:absolute;left:6740;top:115;width:3060;height:1811">
                              <v:line id="shape_0" from="7421,1917" to="9800,191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6740;top:115;width:691;height:1811">
                                <v:line id="shape_0" from="7431,125" to="7431,1926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6740;top:115;width:678;height:1801">
                                  <v:line id="shape_0" from="6740,115" to="7418,1916" stroked="t" o:allowincell="f" style="position:absolute;flip:xy">
                                    <v:stroke color="black" weight="28440" joinstyle="miter" endcap="flat"/>
                                    <v:fill o:detectmouseclick="t" on="false"/>
                                    <w10:wrap type="square"/>
                                  </v:line>
                                  <v:shape id="shape_0" coordsize="300,106" path="m0,106c79,80,32,100,135,31c181,0,245,31,300,31e" stroked="t" o:allowincell="f" style="position:absolute;left:7227;top:1308;width:187;height:8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square"/>
                                  </v:shape>
                                </v:group>
                              </v:group>
                            </v:group>
                            <v:group id="shape_0" style="position:absolute;left:9346;top:1166;width:429;height:639">
                              <v:group id="shape_0" style="position:absolute;left:9398;top:1166;width:378;height:639">
                                <v:shape id="shape_0" fillcolor="white" stroked="t" o:allowincell="f" style="position:absolute;left:9399;top:1451;width:363;height:93;mso-wrap-style:none;v-text-anchor:middle;rotation:90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oval id="shape_0" fillcolor="white" stroked="t" o:allowincell="f" style="position:absolute;left:9534;top:1166;width:81;height:14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shape id="shape_0" fillcolor="white" stroked="t" o:allowincell="f" style="position:absolute;left:9413;top:1769;width:256;height:34;mso-wrap-style:none;v-text-anchor:middle;rotation:280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9493;top:1770;width:256;height:34;mso-wrap-style:none;v-text-anchor:middle;rotation:90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9429;top:1422;width:116;height:63;mso-wrap-style:none;v-text-anchor:middle;rotation:332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9562;top:1426;width:213;height:34;mso-wrap-style:none;v-text-anchor:middle;rotation:47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line id="shape_0" from="9346,1230" to="9544,123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9348,1166" to="9348,1915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 id="shape_0" coordsize="90,1" path="m90,0c60,0,30,0,0,0e" stroked="t" o:allowincell="f" style="position:absolute;left:6660;top:181;width:89;height:0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50,15" path="m150,15c100,10,0,0,0,0e" stroked="t" o:allowincell="f" style="position:absolute;left:6675;top:346;width:149;height:14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65,1" path="m165,0c110,0,55,0,0,0e" stroked="t" o:allowincell="f" style="position:absolute;left:6720;top:496;width:164;height:0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35,1" path="m135,0c90,0,45,0,0,0e" stroked="t" o:allowincell="f" style="position:absolute;left:6795;top:646;width:134;height:0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65,23" path="m165,23c71,0,126,8,0,8e" stroked="t" o:allowincell="f" style="position:absolute;left:6825;top:773;width:164;height:22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shape id="shape_0" coordsize="135,1" path="m135,0c90,0,45,0,0,0e" stroked="t" o:allowincell="f" style="position:absolute;left:6975;top:1141;width:134;height: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65,1" path="m165,0c110,0,55,0,0,0e" stroked="t" o:allowincell="f" style="position:absolute;left:7020;top:1261;width:164;height: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05,21" path="m105,0c41,21,76,15,0,15e" stroked="t" o:allowincell="f" style="position:absolute;left:7110;top:1396;width:104;height:2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135,1" path="m135,0c90,0,45,0,0,0e" stroked="t" o:allowincell="f" style="position:absolute;left:7171;top:1621;width:134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0,1" path="m120,0c80,0,40,0,0,0e" stroked="t" o:allowincell="f" style="position:absolute;left:7215;top:1756;width:11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fillcolor="white" stroked="t" o:allowincell="f" style="position:absolute;left:7281;top:834;width:140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9078;top:1374;width:135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uk-UA"/>
        </w:rPr>
        <w:t xml:space="preserve">3. Довге похиле дзеркало торкається горизонтальної підлоги і відхилене на кут α від вертикалі (див. малюнок). До дзеркала наближається школяр, очі якого розташовані на висоті h від підлоги. На якій максимальній відстані від нижнього краю дзеркала школяр побачить: а) зображення своїх очей? б) своє зображення у повний зріст? 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080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 xml:space="preserve">ІV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>
        <w:b/>
        <w:b/>
        <w:sz w:val="32"/>
        <w:lang w:val="en-US"/>
      </w:rPr>
    </w:pPr>
    <w:r>
      <w:rPr>
        <w:b/>
      </w:rPr>
      <w:t>200</w:t>
    </w:r>
    <w:r>
      <w:rPr>
        <w:b/>
        <w:lang w:val="en-US"/>
      </w:rPr>
      <w:t>7</w:t>
    </w:r>
    <w:r>
      <w:rPr>
        <w:b/>
      </w:rPr>
      <w:t xml:space="preserve"> р.</w:t>
    </w:r>
  </w:p>
  <w:p>
    <w:pPr>
      <w:pStyle w:val="Header"/>
      <w:rPr>
        <w:b/>
        <w:b/>
        <w:sz w:val="32"/>
        <w:lang w:val="en-US"/>
      </w:rPr>
    </w:pPr>
    <w:r>
      <w:rPr>
        <w:b/>
        <w:sz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7:41:00Z</dcterms:created>
  <dc:creator>Викладач</dc:creator>
  <dc:description/>
  <cp:keywords/>
  <dc:language>en-US</dc:language>
  <cp:lastModifiedBy>pasichov</cp:lastModifiedBy>
  <dcterms:modified xsi:type="dcterms:W3CDTF">2007-04-30T17:51:00Z</dcterms:modified>
  <cp:revision>3</cp:revision>
  <dc:subject/>
  <dc:title>1</dc:title>
</cp:coreProperties>
</file>