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ВДАННЯ З ФІЗИК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1</w:t>
      </w:r>
      <w:r>
        <w:rPr>
          <w:rFonts w:cs="Arial" w:ascii="Arial" w:hAnsi="Arial"/>
          <w:sz w:val="28"/>
          <w:szCs w:val="28"/>
          <w:lang w:val="uk-UA"/>
        </w:rPr>
        <w:t>. Коли  бізнесменам міста Х, яке знаходиться на широті α, стало додатково відомо про те, що Земля кругла і супутникові телефони дозволяють вести розмови саме через супутник, народилась ідея: запустити такий супутник, щоб він висів би непорушно саме над містом Х! Ніякі аргументи фізиків  не змогли вплинути на задум бізнесменів. Запропонуйте  таку траєкторію супутника, яка  потребувала б мінімального  споживання  палива за умови його неперервної витрати. Порівняти споживання палива при α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1</w:t>
      </w:r>
      <w:r>
        <w:rPr>
          <w:rFonts w:cs="Arial" w:ascii="Arial" w:hAnsi="Arial"/>
          <w:sz w:val="28"/>
          <w:szCs w:val="28"/>
          <w:lang w:val="uk-UA"/>
        </w:rPr>
        <w:t>=30° та α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2</w:t>
      </w:r>
      <w:r>
        <w:rPr>
          <w:rFonts w:cs="Arial" w:ascii="Arial" w:hAnsi="Arial"/>
          <w:sz w:val="28"/>
          <w:szCs w:val="28"/>
          <w:lang w:val="uk-UA"/>
        </w:rPr>
        <w:t>=60°.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78105</wp:posOffset>
                </wp:positionV>
                <wp:extent cx="1026795" cy="1281430"/>
                <wp:effectExtent l="5715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81600"/>
                          <a:chOff x="0" y="0"/>
                          <a:chExt cx="1026720" cy="128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8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84960" y="173520"/>
                              <a:ext cx="941760" cy="91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41760" cy="910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18560"/>
                                  <a:ext cx="33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7560" y="0"/>
                                  <a:ext cx="664200" cy="91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4200" cy="9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5440" y="718560"/>
                                      <a:ext cx="0" cy="191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4200" cy="9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2280" y="718560"/>
                                        <a:ext cx="0" cy="19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64200" cy="765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30920"/>
                                          <a:ext cx="387360" cy="33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2280" y="0"/>
                                          <a:ext cx="332280" cy="718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18200"/>
                                            <a:ext cx="332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31920" y="0"/>
                                            <a:ext cx="0" cy="718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5440" y="86292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9880" cy="346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3400" y="23400"/>
                                <a:ext cx="346680" cy="299880"/>
                              </a:xfrm>
                              <a:custGeom>
                                <a:avLst/>
                                <a:gdLst>
                                  <a:gd name="textAreaLeft" fmla="*/ 0 w 196560"/>
                                  <a:gd name="textAreaRight" fmla="*/ 196920 w 196560"/>
                                  <a:gd name="textAreaTop" fmla="*/ 0 h 169920"/>
                                  <a:gd name="textAreaBottom" fmla="*/ 170280 h 169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512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66560" y="1084680"/>
                            <a:ext cx="1872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1pt;margin-top:8pt;width:82.7pt;height:99.05pt" coordorigin="8062,160" coordsize="1654,1981">
                <v:group id="shape_0" style="position:absolute;left:8062;top:160;width:1654;height:1668">
                  <v:group id="shape_0" style="position:absolute;left:8234;top:396;width:1483;height:1432">
                    <v:line id="shape_0" from="8235,396" to="8235,152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234;top:396;width:1483;height:1432">
                      <v:line id="shape_0" from="8234,1528" to="8756,152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8671;top:396;width:1046;height:1432">
                        <v:group id="shape_0" style="position:absolute;left:8671;top:396;width:1046;height:1432">
                          <v:line id="shape_0" from="8758,1528" to="8758,18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8671;top:396;width:1046;height:1432">
                            <v:line id="shape_0" from="9194,1528" to="9194,182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8671;top:396;width:1046;height:1206">
                              <v:oval id="shape_0" fillcolor="white" stroked="t" o:allowincell="f" style="position:absolute;left:8671;top:1075;width:609;height:52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9194;top:396;width:522;height:1131">
                                <v:line id="shape_0" from="9194,1527" to="9716,15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9717,396" to="9717,152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</v:group>
                        <v:line id="shape_0" from="8758,1755" to="9193,1755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8062;top:160;width:546;height:472"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f" style="position:absolute;left:8064;top:160;width:545;height:471;mso-wrap-style:none;v-text-anchor:middle;rotation:90" type="_x0000_t91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8370,430" to="8503,4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35;top:1831;width:294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uk-UA"/>
        </w:rPr>
        <w:t>2.</w:t>
      </w:r>
      <w:r>
        <w:rPr>
          <w:rFonts w:cs="Arial" w:ascii="Arial" w:hAnsi="Arial"/>
          <w:sz w:val="28"/>
          <w:szCs w:val="28"/>
          <w:lang w:val="uk-UA"/>
        </w:rPr>
        <w:t xml:space="preserve"> В горизонтальному дні посудини зроблено круглий отвір діаметром d</w:t>
      </w:r>
      <w:r>
        <w:rPr>
          <w:rFonts w:cs="Arial" w:ascii="Arial" w:hAnsi="Arial"/>
          <w:sz w:val="28"/>
          <w:szCs w:val="28"/>
          <w:lang w:val="en-US"/>
        </w:rPr>
        <w:t xml:space="preserve">. </w:t>
      </w:r>
      <w:r>
        <w:rPr>
          <w:rFonts w:cs="Arial" w:ascii="Arial" w:hAnsi="Arial"/>
          <w:sz w:val="28"/>
          <w:szCs w:val="28"/>
          <w:lang w:val="uk-UA"/>
        </w:rPr>
        <w:t>Отвір закрили кулею радіуса R</w:t>
      </w:r>
      <w:r>
        <w:rPr>
          <w:rFonts w:cs="Arial" w:ascii="Arial" w:hAnsi="Arial"/>
          <w:sz w:val="28"/>
          <w:szCs w:val="28"/>
          <w:lang w:val="en-US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  <w:lang w:val="en-US"/>
        </w:rPr>
        <w:t>).</w:t>
      </w:r>
      <w:r>
        <w:rPr>
          <w:rFonts w:cs="Arial" w:ascii="Arial" w:hAnsi="Arial"/>
          <w:sz w:val="28"/>
          <w:szCs w:val="28"/>
          <w:lang w:val="uk-UA"/>
        </w:rPr>
        <w:t xml:space="preserve"> В посудину повільно наливають воду густиною ρ. Яка повинна бути маса кулі, щоб вона не спливала   при будь якому рівні рідини? Силами тертя і силами поверхневого натягу знехтувати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3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511175</wp:posOffset>
                </wp:positionV>
                <wp:extent cx="1143000" cy="1682115"/>
                <wp:effectExtent l="0" t="1714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82280"/>
                          <a:chOff x="0" y="0"/>
                          <a:chExt cx="1143000" cy="168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60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2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4960" y="1024920"/>
                                    <a:ext cx="25416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640800"/>
                                    <a:ext cx="12708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640800"/>
                                    <a:ext cx="127080" cy="12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832320"/>
                                    <a:ext cx="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960" y="768240"/>
                                    <a:ext cx="0" cy="38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300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44960" y="256680"/>
                                      <a:ext cx="254160" cy="38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160" cy="255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4160" y="127440"/>
                                        <a:ext cx="0" cy="25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7440"/>
                                        <a:ext cx="0" cy="25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572040" y="0"/>
                                      <a:ext cx="0" cy="38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72040" y="115236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408320"/>
                                  <a:ext cx="38088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" y="57204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571680"/>
                              <a:ext cx="8640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280" y="1486440"/>
                            <a:ext cx="1954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0.25pt;width:89.95pt;height:132.45pt" coordorigin="8100,805" coordsize="1799,2649">
                <v:group id="shape_0" style="position:absolute;left:8100;top:805;width:1799;height:2520">
                  <v:group id="shape_0" style="position:absolute;left:8100;top:805;width:1799;height:2520">
                    <v:group id="shape_0" style="position:absolute;left:8100;top:805;width:1799;height:2520">
                      <v:group id="shape_0" style="position:absolute;left:8100;top:805;width:1799;height:2017">
                        <v:oval id="shape_0" fillcolor="white" stroked="t" o:allowincell="f" style="position:absolute;left:8801;top:2419;width:399;height:40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fillcolor="white" stroked="t" o:allowincell="f" style="position:absolute;left:9101;top:1814;width:199;height:30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8701;top:1814;width:199;height:20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9201,2116" to="9201,26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01,2015" to="8801,26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8100;top:805;width:1799;height:1007">
                          <v:line id="shape_0" from="8100,806" to="9899,806" stroked="t" o:allowincell="f" style="position:absolute">
                            <v:stroke color="black" weight="34920" joinstyle="miter" endcap="flat"/>
                            <v:fill o:detectmouseclick="t" on="false"/>
                            <w10:wrap type="square"/>
                          </v:line>
                          <v:group id="shape_0" style="position:absolute;left:8801;top:1209;width:400;height:603">
                            <v:oval id="shape_0" fillcolor="white" stroked="t" o:allowincell="f" style="position:absolute;left:8801;top:1209;width:399;height:4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9201,1410" to="9201,18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801,1410" to="8801,18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9001,805" to="9001,14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9001,2620" to="9001,30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8701;top:3023;width:599;height:30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shape id="shape_0" fillcolor="white" stroked="t" o:allowincell="f" style="position:absolute;left:8460;top:1706;width:1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shape id="shape_0" fillcolor="white" stroked="t" o:allowincell="f" style="position:absolute;left:9361;top:1705;width:13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9361;top:3146;width:30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uk-UA"/>
        </w:rPr>
        <w:t xml:space="preserve"> В системі зображеній на малюнку, вантажі 1 та 2 прикріплені до нитки, маси вантажів 1, 2 та 3 відповідно становлять М, 2М, 3М . Знайти їх прискорення. Тертя відсутнє. Блоки невагомі, нитки невагомі і нерозтяжні, частини ниток, які не лежать на блоках вертикальні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5765</wp:posOffset>
                </wp:positionH>
                <wp:positionV relativeFrom="paragraph">
                  <wp:posOffset>1148715</wp:posOffset>
                </wp:positionV>
                <wp:extent cx="1297940" cy="1713865"/>
                <wp:effectExtent l="12700" t="0" r="5080" b="120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713960"/>
                          <a:chOff x="0" y="0"/>
                          <a:chExt cx="129780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7800" cy="17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824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8240" cy="17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5400" cy="171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814680" cy="1713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712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240"/>
                                      <a:ext cx="8146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4680" y="0"/>
                                      <a:ext cx="0" cy="1712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1840"/>
                                      <a:ext cx="814680" cy="0"/>
                                    </a:xfrm>
                                    <a:prstGeom prst="line">
                                      <a:avLst/>
                                    </a:prstGeom>
                                    <a:ln w="31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760"/>
                                      <a:ext cx="814680" cy="9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7056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48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40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768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096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24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75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044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37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700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9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648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21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5400" y="19800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922680"/>
                                  <a:ext cx="22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1713960"/>
                                  <a:ext cx="22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4080" y="19800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922680"/>
                                <a:ext cx="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25360" y="429120"/>
                              <a:ext cx="1728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5360" y="1179360"/>
                            <a:ext cx="1728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90.45pt;width:102.2pt;height:134.9pt" coordorigin="8639,1809" coordsize="2044,2698">
                <v:group id="shape_0" style="position:absolute;left:8639;top:1809;width:2044;height:2698">
                  <v:group id="shape_0" style="position:absolute;left:8639;top:1809;width:1634;height:2698">
                    <v:group id="shape_0" style="position:absolute;left:8639;top:1809;width:1634;height:2698">
                      <v:group id="shape_0" style="position:absolute;left:8639;top:1809;width:1284;height:2697">
                        <v:group id="shape_0" style="position:absolute;left:8640;top:1809;width:1283;height:2697">
                          <v:line id="shape_0" from="8640,1810" to="8640,4506" stroked="t" o:allowincell="f" style="position:absolute">
                            <v:stroke color="black" weight="25560" joinstyle="miter" endcap="flat"/>
                            <v:fill o:detectmouseclick="t" on="false"/>
                            <w10:wrap type="square"/>
                          </v:line>
                          <v:line id="shape_0" from="8640,4507" to="9922,4507" stroked="t" o:allowincell="f" style="position:absolute">
                            <v:stroke color="black" weight="25560" joinstyle="miter" endcap="flat"/>
                            <v:fill o:detectmouseclick="t" on="false"/>
                            <w10:wrap type="square"/>
                          </v:line>
                          <v:line id="shape_0" from="9923,1809" to="9923,4505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square"/>
                          </v:line>
                          <v:line id="shape_0" from="8640,3308" to="9922,3308" stroked="t" o:allowincell="f" style="position:absolute">
                            <v:stroke color="black" weight="31680" joinstyle="miter" endcap="flat"/>
                            <v:fill o:detectmouseclick="t" on="false"/>
                            <w10:wrap type="square"/>
                          </v:line>
                          <v:rect id="shape_0" fillcolor="white" stroked="t" o:allowincell="f" style="position:absolute;left:8640;top:1960;width:1282;height:147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rect>
                        </v:group>
                        <v:line id="shape_0" from="8750,1972" to="8804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62,1972" to="8916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45,1972" to="8999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39,1972" to="869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029,1972" to="908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113,1972" to="9167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197,1972" to="9251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281,1972" to="9335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364,1972" to="9418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448,1972" to="9502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532,1972" to="9586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615,1972" to="9669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699,1972" to="975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783,1972" to="9837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839,1972" to="989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9923,2121" to="10273,21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9923,3262" to="10272,32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9923,4508" to="10272,45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line id="shape_0" from="10157,2121" to="10157,326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10157,3262" to="10157,4506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10411;top:2485;width:271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10411;top:3666;width:27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uk-UA"/>
        </w:rPr>
        <w:t>4</w:t>
      </w:r>
      <w:r>
        <w:rPr>
          <w:rFonts w:cs="Arial" w:ascii="Arial" w:hAnsi="Arial"/>
          <w:sz w:val="28"/>
          <w:szCs w:val="28"/>
          <w:lang w:val="uk-UA"/>
        </w:rPr>
        <w:t>. На столі стоїть велика теплоізольована  циліндричн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посудина. В неї вставлено 2 поршні (див. малюнок). Верхній поршень – важкий, теплонепроникний </w:t>
      </w:r>
      <w:r>
        <w:rPr>
          <w:rFonts w:cs="Arial" w:ascii="Arial" w:hAnsi="Arial"/>
          <w:sz w:val="28"/>
          <w:szCs w:val="28"/>
        </w:rPr>
        <w:t>і</w:t>
      </w:r>
      <w:r>
        <w:rPr>
          <w:rFonts w:cs="Arial" w:ascii="Arial" w:hAnsi="Arial"/>
          <w:sz w:val="28"/>
          <w:szCs w:val="28"/>
          <w:lang w:val="uk-UA"/>
        </w:rPr>
        <w:t xml:space="preserve"> може рухатись в циліндрі без тертя. Нижній поршень – легкий і теплопровідний, але між ним і стінками існує тертя. В кожній  частині посудини знаходиться по n молей ідеального одноатомного газу . Спочатку система знаходиться в тепловій рівновазі , а обидві частини мають висоту L. Потім систему повільно нагріли, передавши їй при цьому кількість теплоти Q. На яка величину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szCs w:val="28"/>
          <w:lang w:val="uk-UA"/>
        </w:rPr>
        <w:t xml:space="preserve"> T змінилася температура газів, якщо нижній поршень при цьому не змістився з місця? При якому найменшому значенні F сили тертя між нижнім поршнем і стінками це можливо? Яка теплоємність С системи в цьому процесі? Теплоємністю стінок посудини і поршнів знехтувати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ВДАННЯ З ФІЗИК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1</w:t>
      </w:r>
      <w:r>
        <w:rPr>
          <w:rFonts w:cs="Arial" w:ascii="Arial" w:hAnsi="Arial"/>
          <w:sz w:val="28"/>
          <w:szCs w:val="28"/>
          <w:lang w:val="uk-UA"/>
        </w:rPr>
        <w:t>. Коли  бізнесменам міста Х, яке знаходиться на широті α, стало додатково відомо про те, що Земля кругла і супутникові телефони дозволяють вести розмови саме через супутник, народилась ідея: запустити такий супутник, щоб він висів би непорушно саме над містом Х! Ніякі аргументи фізиків  не змогли вплинути на задум бізнесменів. Запропонуйте  таку траєкторію супутника, яка  потребувала б мінімального  споживання  палива за умови його неперервної витрати. Порівняти споживання палива при α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1</w:t>
      </w:r>
      <w:r>
        <w:rPr>
          <w:rFonts w:cs="Arial" w:ascii="Arial" w:hAnsi="Arial"/>
          <w:sz w:val="28"/>
          <w:szCs w:val="28"/>
          <w:lang w:val="uk-UA"/>
        </w:rPr>
        <w:t>=30° та α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2</w:t>
      </w:r>
      <w:r>
        <w:rPr>
          <w:rFonts w:cs="Arial" w:ascii="Arial" w:hAnsi="Arial"/>
          <w:sz w:val="28"/>
          <w:szCs w:val="28"/>
          <w:lang w:val="uk-UA"/>
        </w:rPr>
        <w:t>=60°.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78105</wp:posOffset>
                </wp:positionV>
                <wp:extent cx="1026795" cy="1281430"/>
                <wp:effectExtent l="5715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81600"/>
                          <a:chOff x="0" y="0"/>
                          <a:chExt cx="1026720" cy="128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8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84960" y="173520"/>
                              <a:ext cx="941760" cy="91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41760" cy="910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18560"/>
                                  <a:ext cx="33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7560" y="0"/>
                                  <a:ext cx="664200" cy="91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4200" cy="9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5440" y="718560"/>
                                      <a:ext cx="0" cy="191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4200" cy="9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2280" y="718560"/>
                                        <a:ext cx="0" cy="19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64200" cy="765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30920"/>
                                          <a:ext cx="387360" cy="33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2280" y="0"/>
                                          <a:ext cx="332280" cy="718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18200"/>
                                            <a:ext cx="332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31920" y="0"/>
                                            <a:ext cx="0" cy="718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5440" y="86292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9880" cy="346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3400" y="23400"/>
                                <a:ext cx="346680" cy="299880"/>
                              </a:xfrm>
                              <a:custGeom>
                                <a:avLst/>
                                <a:gdLst>
                                  <a:gd name="textAreaLeft" fmla="*/ 0 w 196560"/>
                                  <a:gd name="textAreaRight" fmla="*/ 196920 w 196560"/>
                                  <a:gd name="textAreaTop" fmla="*/ 0 h 169920"/>
                                  <a:gd name="textAreaBottom" fmla="*/ 170280 h 169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512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66560" y="1084680"/>
                            <a:ext cx="1872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1pt;margin-top:8pt;width:82.7pt;height:99.05pt" coordorigin="8062,160" coordsize="1654,1981">
                <v:group id="shape_0" style="position:absolute;left:8062;top:160;width:1654;height:1668">
                  <v:group id="shape_0" style="position:absolute;left:8234;top:396;width:1483;height:1432">
                    <v:line id="shape_0" from="8235,396" to="8235,152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234;top:396;width:1483;height:1432">
                      <v:line id="shape_0" from="8234,1528" to="8756,152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8671;top:396;width:1046;height:1432">
                        <v:group id="shape_0" style="position:absolute;left:8671;top:396;width:1046;height:1432">
                          <v:line id="shape_0" from="8758,1528" to="8758,18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8671;top:396;width:1046;height:1432">
                            <v:line id="shape_0" from="9194,1528" to="9194,182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8671;top:396;width:1046;height:1206">
                              <v:oval id="shape_0" fillcolor="white" stroked="t" o:allowincell="f" style="position:absolute;left:8671;top:1075;width:609;height:52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9194;top:396;width:522;height:1131">
                                <v:line id="shape_0" from="9194,1527" to="9716,15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9717,396" to="9717,152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</v:group>
                        <v:line id="shape_0" from="8758,1755" to="9193,1755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8062;top:160;width:546;height:472">
                    <v:shape id="shape_0" fillcolor="white" stroked="t" o:allowincell="f" style="position:absolute;left:8064;top:160;width:545;height:471;mso-wrap-style:none;v-text-anchor:middle;rotation:90" type="_x0000_t91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8370,430" to="8503,4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8835;top:1831;width:294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uk-UA"/>
        </w:rPr>
        <w:t>2.</w:t>
      </w:r>
      <w:r>
        <w:rPr>
          <w:rFonts w:cs="Arial" w:ascii="Arial" w:hAnsi="Arial"/>
          <w:sz w:val="28"/>
          <w:szCs w:val="28"/>
          <w:lang w:val="uk-UA"/>
        </w:rPr>
        <w:t xml:space="preserve"> В горизонтальному дні посудини зроблено круглий отвір діаметром d</w:t>
      </w:r>
      <w:r>
        <w:rPr>
          <w:rFonts w:cs="Arial" w:ascii="Arial" w:hAnsi="Arial"/>
          <w:sz w:val="28"/>
          <w:szCs w:val="28"/>
          <w:lang w:val="en-US"/>
        </w:rPr>
        <w:t xml:space="preserve">. </w:t>
      </w:r>
      <w:r>
        <w:rPr>
          <w:rFonts w:cs="Arial" w:ascii="Arial" w:hAnsi="Arial"/>
          <w:sz w:val="28"/>
          <w:szCs w:val="28"/>
          <w:lang w:val="uk-UA"/>
        </w:rPr>
        <w:t>Отвір закрили кулею радіуса R</w:t>
      </w:r>
      <w:r>
        <w:rPr>
          <w:rFonts w:cs="Arial" w:ascii="Arial" w:hAnsi="Arial"/>
          <w:sz w:val="28"/>
          <w:szCs w:val="28"/>
          <w:lang w:val="en-US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  <w:lang w:val="en-US"/>
        </w:rPr>
        <w:t>).</w:t>
      </w:r>
      <w:r>
        <w:rPr>
          <w:rFonts w:cs="Arial" w:ascii="Arial" w:hAnsi="Arial"/>
          <w:sz w:val="28"/>
          <w:szCs w:val="28"/>
          <w:lang w:val="uk-UA"/>
        </w:rPr>
        <w:t xml:space="preserve"> В посудину повільно наливають воду густиною ρ. Яка повинна бути маса кулі, щоб вона не спливала   при будь якому рівні рідини? Силами тертя і силами поверхневого натягу знехтува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3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511175</wp:posOffset>
                </wp:positionV>
                <wp:extent cx="1143000" cy="1682115"/>
                <wp:effectExtent l="0" t="17145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82280"/>
                          <a:chOff x="0" y="0"/>
                          <a:chExt cx="1143000" cy="168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60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28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4960" y="1024920"/>
                                    <a:ext cx="25416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640800"/>
                                    <a:ext cx="12708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640800"/>
                                    <a:ext cx="127080" cy="12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832320"/>
                                    <a:ext cx="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960" y="768240"/>
                                    <a:ext cx="0" cy="38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300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44960" y="256680"/>
                                      <a:ext cx="254160" cy="38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160" cy="255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4160" y="127440"/>
                                        <a:ext cx="0" cy="25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7440"/>
                                        <a:ext cx="0" cy="25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572040" y="0"/>
                                      <a:ext cx="0" cy="38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72040" y="115236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408320"/>
                                  <a:ext cx="38088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" y="57204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571680"/>
                              <a:ext cx="8640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280" y="1486440"/>
                            <a:ext cx="1954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0.25pt;width:89.95pt;height:132.45pt" coordorigin="8100,805" coordsize="1799,2649">
                <v:group id="shape_0" style="position:absolute;left:8100;top:805;width:1799;height:2520">
                  <v:group id="shape_0" style="position:absolute;left:8100;top:805;width:1799;height:2520">
                    <v:group id="shape_0" style="position:absolute;left:8100;top:805;width:1799;height:2520">
                      <v:group id="shape_0" style="position:absolute;left:8100;top:805;width:1799;height:2017">
                        <v:oval id="shape_0" fillcolor="white" stroked="t" o:allowincell="f" style="position:absolute;left:8801;top:2419;width:399;height:40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fillcolor="white" stroked="t" o:allowincell="f" style="position:absolute;left:9101;top:1814;width:199;height:30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8701;top:1814;width:199;height:20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9201,2116" to="9201,26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01,2015" to="8801,26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8100;top:805;width:1799;height:1007">
                          <v:line id="shape_0" from="8100,806" to="9899,806" stroked="t" o:allowincell="f" style="position:absolute">
                            <v:stroke color="black" weight="34920" joinstyle="miter" endcap="flat"/>
                            <v:fill o:detectmouseclick="t" on="false"/>
                            <w10:wrap type="square"/>
                          </v:line>
                          <v:group id="shape_0" style="position:absolute;left:8801;top:1209;width:400;height:603">
                            <v:oval id="shape_0" fillcolor="white" stroked="t" o:allowincell="f" style="position:absolute;left:8801;top:1209;width:399;height:4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9201,1410" to="9201,18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801,1410" to="8801,18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9001,805" to="9001,14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9001,2620" to="9001,30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8701;top:3023;width:599;height:30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shape id="shape_0" fillcolor="white" stroked="t" o:allowincell="f" style="position:absolute;left:8460;top:1706;width:1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shape id="shape_0" fillcolor="white" stroked="t" o:allowincell="f" style="position:absolute;left:9361;top:1705;width:13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9361;top:3146;width:30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uk-UA"/>
        </w:rPr>
        <w:t xml:space="preserve"> В системі зображеній на малюнку, вантажі 1 та 2 прикріплені до нитки, маси вантажів 1, 2 та 3 відповідно становлять М, 2М, 3М . Знайти їх прискорення. Тертя відсутнє. Блоки невагомі, нитки невагомі і нерозтяжні, частини ниток, які не лежать на блоках вертикальні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5765</wp:posOffset>
                </wp:positionH>
                <wp:positionV relativeFrom="paragraph">
                  <wp:posOffset>1148715</wp:posOffset>
                </wp:positionV>
                <wp:extent cx="1297940" cy="1713865"/>
                <wp:effectExtent l="12700" t="0" r="5080" b="1206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713960"/>
                          <a:chOff x="0" y="0"/>
                          <a:chExt cx="129780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7800" cy="17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824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8240" cy="17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5400" cy="171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814680" cy="1713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712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13240"/>
                                      <a:ext cx="8146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4680" y="0"/>
                                      <a:ext cx="0" cy="1712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1840"/>
                                      <a:ext cx="814680" cy="0"/>
                                    </a:xfrm>
                                    <a:prstGeom prst="line">
                                      <a:avLst/>
                                    </a:prstGeom>
                                    <a:ln w="31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760"/>
                                      <a:ext cx="814680" cy="9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7056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48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40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768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096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24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75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044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37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700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9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648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2120" y="103680"/>
                                    <a:ext cx="3492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5400" y="19800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922680"/>
                                  <a:ext cx="22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1713960"/>
                                  <a:ext cx="22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64080" y="19800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922680"/>
                                <a:ext cx="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25360" y="429120"/>
                              <a:ext cx="1728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5360" y="1179360"/>
                            <a:ext cx="1728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90.45pt;width:102.2pt;height:134.9pt" coordorigin="8639,1809" coordsize="2044,2698">
                <v:group id="shape_0" style="position:absolute;left:8639;top:1809;width:2044;height:2698">
                  <v:group id="shape_0" style="position:absolute;left:8639;top:1809;width:1634;height:2698">
                    <v:group id="shape_0" style="position:absolute;left:8639;top:1809;width:1634;height:2698">
                      <v:group id="shape_0" style="position:absolute;left:8639;top:1809;width:1284;height:2697">
                        <v:group id="shape_0" style="position:absolute;left:8640;top:1809;width:1283;height:2697">
                          <v:line id="shape_0" from="8640,1810" to="8640,4506" stroked="t" o:allowincell="f" style="position:absolute">
                            <v:stroke color="black" weight="25560" joinstyle="miter" endcap="flat"/>
                            <v:fill o:detectmouseclick="t" on="false"/>
                            <w10:wrap type="square"/>
                          </v:line>
                          <v:line id="shape_0" from="8640,4507" to="9922,4507" stroked="t" o:allowincell="f" style="position:absolute">
                            <v:stroke color="black" weight="25560" joinstyle="miter" endcap="flat"/>
                            <v:fill o:detectmouseclick="t" on="false"/>
                            <w10:wrap type="square"/>
                          </v:line>
                          <v:line id="shape_0" from="9923,1809" to="9923,4505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square"/>
                          </v:line>
                          <v:line id="shape_0" from="8640,3308" to="9922,3308" stroked="t" o:allowincell="f" style="position:absolute">
                            <v:stroke color="black" weight="31680" joinstyle="miter" endcap="flat"/>
                            <v:fill o:detectmouseclick="t" on="false"/>
                            <w10:wrap type="square"/>
                          </v:line>
                          <v:rect id="shape_0" fillcolor="white" stroked="t" o:allowincell="f" style="position:absolute;left:8640;top:1960;width:1282;height:147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rect>
                        </v:group>
                        <v:line id="shape_0" from="8750,1972" to="8804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62,1972" to="8916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45,1972" to="8999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39,1972" to="869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029,1972" to="908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113,1972" to="9167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197,1972" to="9251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281,1972" to="9335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364,1972" to="9418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448,1972" to="9502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532,1972" to="9586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615,1972" to="9669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699,1972" to="975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783,1972" to="9837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839,1972" to="9893,20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9923,2121" to="10273,21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9923,3262" to="10272,32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9923,4508" to="10272,45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line id="shape_0" from="10157,2121" to="10157,326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10157,3262" to="10157,4506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10411;top:2485;width:271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10411;top:3666;width:27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uk-UA"/>
        </w:rPr>
        <w:t>4</w:t>
      </w:r>
      <w:r>
        <w:rPr>
          <w:rFonts w:cs="Arial" w:ascii="Arial" w:hAnsi="Arial"/>
          <w:sz w:val="28"/>
          <w:szCs w:val="28"/>
          <w:lang w:val="uk-UA"/>
        </w:rPr>
        <w:t>. На столі стоїть велика теплоізольована  циліндричн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посудина. В неї вставлено 2 поршні (див. малюнок). Верхній поршень – важкий, теплонепроникний </w:t>
      </w:r>
      <w:r>
        <w:rPr>
          <w:rFonts w:cs="Arial" w:ascii="Arial" w:hAnsi="Arial"/>
          <w:sz w:val="28"/>
          <w:szCs w:val="28"/>
        </w:rPr>
        <w:t>і</w:t>
      </w:r>
      <w:r>
        <w:rPr>
          <w:rFonts w:cs="Arial" w:ascii="Arial" w:hAnsi="Arial"/>
          <w:sz w:val="28"/>
          <w:szCs w:val="28"/>
          <w:lang w:val="uk-UA"/>
        </w:rPr>
        <w:t xml:space="preserve"> може рухатись в циліндрі без тертя. Нижній поршень – легкий і теплопровідний, але між ним і стінками існує тертя. В кожній  частині посудини знаходиться по n молей ідеального одноатомного газу . Спочатку система знаходиться в тепловій рівновазі , а обидві частини мають висоту L. Потім систему повільно нагріли, передавши їй при цьому кількість теплоти Q. На яка величину </w:t>
      </w:r>
      <w:r>
        <w:rPr>
          <w:rFonts w:cs="Arial" w:ascii="Arial" w:hAnsi="Arial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szCs w:val="28"/>
          <w:lang w:val="uk-UA"/>
        </w:rPr>
        <w:t xml:space="preserve"> T змінилася температура газів, якщо нижній поршень при цьому не змістився з місця? При якому найменшому значенні F сили тертя між нижнім поршнем і стінками це можливо? Яка теплоємність С системи в цьому процесі? Теплоємністю стінок посудини і поршнів знехтувати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  <w:lang w:val="en-US"/>
      </w:rPr>
      <w:t>X</w:t>
    </w:r>
    <w:r>
      <w:rPr>
        <w:b/>
        <w:sz w:val="32"/>
        <w:szCs w:val="32"/>
      </w:rPr>
      <w:t xml:space="preserve">ІV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drawing>
        <wp:inline distT="0" distB="0" distL="0" distR="0">
          <wp:extent cx="860425" cy="7639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  <w:szCs w:val="32"/>
      </w:rPr>
      <w:t>"</w:t>
    </w:r>
    <w:r>
      <w:rPr>
        <w:b/>
        <w:i/>
        <w:sz w:val="32"/>
        <w:szCs w:val="32"/>
      </w:rPr>
      <w:t>Турнір чемпіонів</w:t>
    </w:r>
    <w:r>
      <w:rPr>
        <w:b/>
        <w:sz w:val="32"/>
        <w:szCs w:val="32"/>
      </w:rPr>
      <w:t>"</w:t>
    </w:r>
    <w:r>
      <w:rPr>
        <w:b/>
        <w:sz w:val="32"/>
        <w:szCs w:val="32"/>
        <w:lang w:val="uk-UA"/>
      </w:rPr>
      <w:t xml:space="preserve">  </w:t>
    </w:r>
    <w:r>
      <w:rPr>
        <w:b/>
        <w:sz w:val="32"/>
        <w:szCs w:val="32"/>
      </w:rPr>
      <w:t>200</w:t>
    </w:r>
    <w:r>
      <w:rPr>
        <w:b/>
        <w:sz w:val="32"/>
        <w:szCs w:val="32"/>
        <w:lang w:val="en-US"/>
      </w:rPr>
      <w:t>7</w:t>
    </w:r>
    <w:r>
      <w:rPr>
        <w:b/>
        <w:sz w:val="32"/>
        <w:szCs w:val="32"/>
      </w:rPr>
      <w:t xml:space="preserve"> р</w:t>
    </w:r>
    <w:r>
      <w:rPr>
        <w:b/>
        <w:sz w:val="28"/>
        <w:szCs w:val="28"/>
      </w:rPr>
      <w:t>.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7:39:00Z</dcterms:created>
  <dc:creator>Викладач</dc:creator>
  <dc:description/>
  <cp:keywords/>
  <dc:language>en-US</dc:language>
  <cp:lastModifiedBy>pasichov</cp:lastModifiedBy>
  <cp:lastPrinted>2007-04-30T20:00:00Z</cp:lastPrinted>
  <dcterms:modified xsi:type="dcterms:W3CDTF">2007-04-30T17:47:00Z</dcterms:modified>
  <cp:revision>4</cp:revision>
  <dc:subject/>
  <dc:title> 1</dc:title>
</cp:coreProperties>
</file>