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51350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350.5pt" to="279pt,-2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lang w:val="uk-UA"/>
        </w:rPr>
        <w:t>Сфе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4101465" cy="3312160"/>
                <wp:effectExtent l="5715" t="5715" r="5080" b="3175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1480" cy="3312000"/>
                          <a:chOff x="0" y="0"/>
                          <a:chExt cx="4101480" cy="331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1480" cy="331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01480" cy="33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01480" cy="331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01480" cy="331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01480" cy="331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01480" cy="331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101480" cy="3312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101480" cy="3312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101480" cy="3312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101480" cy="2798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3080" y="448200"/>
                                                <a:ext cx="3758400" cy="2350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1857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758400" cy="2350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1856880"/>
                                                    <a:ext cx="132840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06640" y="0"/>
                                                    <a:ext cx="2651760" cy="2350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651760" cy="2350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0320" y="1856160"/>
                                                        <a:ext cx="0" cy="4939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651760" cy="2349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6600" y="1856160"/>
                                                          <a:ext cx="1440" cy="493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651760" cy="1978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1113120"/>
                                                            <a:ext cx="1546200" cy="8647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        R                 R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             α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 R                         R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      α/2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1325880" y="0"/>
                                                            <a:ext cx="1325880" cy="1855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0" y="1854360"/>
                                                              <a:ext cx="1324440" cy="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1324440" y="0"/>
                                                              <a:ext cx="1440" cy="18554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21040" y="2228400"/>
                                                      <a:ext cx="11062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headEnd len="med" type="triangle" w="med"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198800" cy="8960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151200" y="-151200"/>
                                                  <a:ext cx="896040" cy="119880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0 w 507960"/>
                                                    <a:gd name="textAreaRight" fmla="*/ 508320 w 507960"/>
                                                    <a:gd name="textAreaTop" fmla="*/ 0 h 679680"/>
                                                    <a:gd name="textAreaBottom" fmla="*/ 680040 h 67968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21600"/>
                                                      </a:moveTo>
                                                      <a:lnTo>
                                                        <a:pt x="0" y="12160"/>
                                                      </a:lnTo>
                                                      <a:arcTo wR="12427" hR="9260" stAng="10800000" swAng="5400000"/>
                                                      <a:lnTo>
                                                        <a:pt x="15100" y="2900"/>
                                                      </a:lnTo>
                                                      <a:lnTo>
                                                        <a:pt x="15100" y="0"/>
                                                      </a:lnTo>
                                                      <a:lnTo>
                                                        <a:pt x="21600" y="6079"/>
                                                      </a:lnTo>
                                                      <a:lnTo>
                                                        <a:pt x="15100" y="12158"/>
                                                      </a:lnTo>
                                                      <a:lnTo>
                                                        <a:pt x="15100" y="9258"/>
                                                      </a:lnTo>
                                                      <a:lnTo>
                                                        <a:pt x="12427" y="9258"/>
                                                      </a:lnTo>
                                                      <a:arcTo wR="6069" hR="2902" stAng="16200000" swAng="-5400000"/>
                                                      <a:lnTo>
                                                        <a:pt x="6358" y="216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85080" y="503640"/>
                                                  <a:ext cx="3402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869480" y="2802240"/>
                                              <a:ext cx="749160" cy="509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i/>
                                                    <w:szCs w:val="2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1080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1689840" y="1677600"/>
                                            <a:ext cx="0" cy="613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792160" y="1677600"/>
                                          <a:ext cx="0" cy="61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689840" y="1677600"/>
                                        <a:ext cx="1101600" cy="613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689120" y="1718280"/>
                                      <a:ext cx="1101600" cy="572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89840" y="2291760"/>
                                    <a:ext cx="110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42960" y="1759680"/>
                                  <a:ext cx="14652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69520" y="1841400"/>
                                <a:ext cx="14652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9520" y="1841040"/>
                              <a:ext cx="2203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520" y="1881360"/>
                              <a:ext cx="2203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520" y="1922760"/>
                              <a:ext cx="2203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520" y="1963440"/>
                              <a:ext cx="2203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520" y="2004840"/>
                              <a:ext cx="2203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960" y="2045880"/>
                              <a:ext cx="1465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960" y="2087280"/>
                              <a:ext cx="1465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960" y="2127960"/>
                              <a:ext cx="1465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92160" y="1759680"/>
                            <a:ext cx="730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800360"/>
                            <a:ext cx="730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80036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84140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88208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92348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96416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200520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204588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208728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212796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2168640"/>
                            <a:ext cx="1465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-0.95pt;width:311pt;height:272.75pt" coordorigin="238,-19" coordsize="6220,5455">
                <v:group id="shape_0" style="position:absolute;left:238;top:-19;width:6220;height:5455">
                  <v:group id="shape_0" style="position:absolute;left:238;top:-19;width:6220;height:5455">
                    <v:group id="shape_0" style="position:absolute;left:238;top:-19;width:6220;height:5455">
                      <v:group id="shape_0" style="position:absolute;left:238;top:-19;width:6220;height:5455">
                        <v:group id="shape_0" style="position:absolute;left:238;top:-19;width:6220;height:5455">
                          <v:group id="shape_0" style="position:absolute;left:238;top:-19;width:6220;height:5455">
                            <v:group id="shape_0" style="position:absolute;left:238;top:-19;width:6220;height:5455">
                              <v:group id="shape_0" style="position:absolute;left:238;top:-19;width:6220;height:5455">
                                <v:group id="shape_0" style="position:absolute;left:238;top:-19;width:6220;height:5455">
                                  <v:group id="shape_0" style="position:absolute;left:238;top:-19;width:6220;height:4644">
                                    <v:group id="shape_0" style="position:absolute;left:540;top:926;width:5918;height:3700">
                                      <v:line id="shape_0" from="540,926" to="540,3851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540;top:926;width:5918;height:3700">
                                        <v:line id="shape_0" from="540,3850" to="2631,3850" stroked="t" o:allowincell="f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2283;top:926;width:4175;height:3700">
                                          <v:group id="shape_0" style="position:absolute;left:2283;top:926;width:4175;height:3700">
                                            <v:line id="shape_0" from="2630,3849" to="2630,4626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2283;top:926;width:4175;height:3699">
                                              <v:line id="shape_0" from="4372,3849" to="4373,462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283;top:926;width:4175;height:3115">
                                                <v:oval id="shape_0" fillcolor="white" stroked="t" o:allowincell="f" style="position:absolute;left:2283;top:2679;width:2434;height:1361;mso-wrap-style:square;v-text-anchor:top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        R                 R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             α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 R                         R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      α/2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group id="shape_0" style="position:absolute;left:4371;top:926;width:2087;height:2921">
                                                  <v:line id="shape_0" from="4371,3846" to="6456,3846" stroked="t" o:allowincell="f" style="position:absolute;flip: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57,926" to="6458,3847" stroked="t" o:allowincell="f" style="position:absolute;flip: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</v:group>
                                          </v:group>
                                          <v:line id="shape_0" from="2631,4435" to="4372,4435" stroked="t" o:allowincell="f" style="position:absolute">
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  <v:group id="shape_0" style="position:absolute;left:238;top:-19;width:1411;height:1888">
                                      <v:shapetype id="_x0000_t91" coordsize="21600,21600" o:spt="91" adj="9450,5400,5400,5400" path="m,21600l0@15qy@17@18l@6@5l@6,l21600@0l@6@14l@6@13l@12@13qx@19@20l@2,21600xe">
                                        <v:stroke joinstyle="miter"/>
                                        <v:formulas>
                                          <v:f eqn="val #2"/>
                                          <v:f eqn="prod @0 2 1"/>
                                          <v:f eqn="val #3"/>
                                          <v:f eqn="val #1"/>
                                          <v:f eqn="prod @2 1 2"/>
                                          <v:f eqn="sum @0 0 @4"/>
                                          <v:f eqn="sum width 0 @3"/>
                                          <v:f eqn="sum height 0 @5"/>
                                          <v:f eqn="min @6 @7"/>
                                          <v:f eqn="val #0"/>
                                          <v:f eqn="sum @9 0 @2"/>
                                          <v:f eqn="max @10 0"/>
                                          <v:f eqn="sum @2 @11 0"/>
                                          <v:f eqn="sum @5 @2 0"/>
                                          <v:f eqn="sum @13 @5 0"/>
                                          <v:f eqn="sum @5 @9 0"/>
                                          <v:f eqn="sum @13 @11 0"/>
                                          <v:f eqn="sum @9 0 0"/>
                                          <v:f eqn="sum 0 @15 @9"/>
                                          <v:f eqn="sum 0 @12 @11"/>
                                          <v:f eqn="sum @11 @13 0"/>
                                        </v:formulas>
                                        <v:path gradientshapeok="t" o:connecttype="rect" textboxrect="0,0,21600,21600"/>
                                        <v:handles>
                                          <v:h position="@2,21600"/>
                                          <v:h position="21600,@14"/>
                                          <v:h position="@6,0"/>
                                          <v:h position="@9,0"/>
                                        </v:handles>
                                      </v:shapetype>
                                      <v:shape id="shape_0" fillcolor="white" stroked="t" o:allowincell="f" style="position:absolute;left:238;top:-18;width:1410;height:1887;mso-wrap-style:none;v-text-anchor:middle;rotation:90" type="_x0000_t91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1079,1013" to="1614,101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f" style="position:absolute;left:2944;top:4633;width:1179;height:80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</v:group>
                                <v:line id="shape_0" from="2661,2862" to="2661,382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397,2862" to="4397,38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661,2862" to="4395,38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660,2926" to="4394,382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61,3829" to="4395,38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430,2991" to="2660,31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314,3120" to="2544,3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14,3119" to="2660,3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183" to="2660,3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248" to="2660,3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312" to="2660,3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377" to="2660,3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0,3442" to="2660,3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0,3507" to="2660,3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0,3571" to="2660,36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97,2991" to="4511,3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055" to="4511,3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055" to="4627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120" to="4627,3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184" to="4627,3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249" to="4627,3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313" to="4627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378" to="4627,35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442" to="4627,3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507" to="4627,3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571" to="4627,3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635" to="4627,3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мова того, що сфера не підніматиметься, запишеться очевидним чин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– максимальна сила Ар</w:t>
      </w:r>
      <w:r>
        <w:rPr>
          <w:lang w:val="uk-UA"/>
        </w:rPr>
        <w:t>хіме</w:t>
      </w:r>
      <w:r>
        <w:rPr/>
        <w:t>да, що д</w:t>
      </w:r>
      <w:r>
        <w:rPr>
          <w:lang w:val="uk-UA"/>
        </w:rPr>
        <w:t>ія</w:t>
      </w:r>
      <w:r>
        <w:rPr/>
        <w:t>тиме</w:t>
      </w:r>
      <w:r>
        <w:rPr>
          <w:lang w:val="uk-UA"/>
        </w:rPr>
        <w:t xml:space="preserve"> на сферу в процесі наповнення посудини водою. Варто зауважити, що максимальна сила Архімеда діятиме на сферу не у випадку повного занурення її у воду, а при заповненні посудини до рівня, вказаного на малюнку, оскільки у випадку повного занурення на частину сфери, що знаходиться безпосередньо над отвором, сила Архімеда не діятиме, навпаки, шар води над цією частиною притискатиме сферу до дна. Сила Архімеда виражається відомою формулою: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i/>
          <w:lang w:val="en-US"/>
        </w:rPr>
        <w:t>V</w:t>
      </w:r>
      <w:r>
        <w:rPr>
          <w:i/>
        </w:rPr>
        <w:t>'</w:t>
      </w:r>
      <w:r>
        <w:rPr/>
        <w:t xml:space="preserve">– </w:t>
      </w:r>
      <w:r>
        <w:rPr>
          <w:lang w:val="uk-UA"/>
        </w:rPr>
        <w:t>заштрихований на малюнку об</w:t>
      </w:r>
      <w:r>
        <w:rPr/>
        <w:t>’</w:t>
      </w:r>
      <w:r>
        <w:rPr>
          <w:lang w:val="uk-UA"/>
        </w:rPr>
        <w:t xml:space="preserve">єм, </w:t>
      </w:r>
      <w:r>
        <w:rPr>
          <w:i/>
          <w:lang w:val="uk-UA"/>
        </w:rPr>
        <w:t>ρ</w:t>
      </w:r>
      <w:r>
        <w:rPr>
          <w:lang w:val="uk-UA"/>
        </w:rPr>
        <w:t xml:space="preserve"> – густина води, </w:t>
      </w:r>
      <w:r>
        <w:rPr>
          <w:i/>
          <w:lang w:val="en-US"/>
        </w:rPr>
        <w:t>g</w:t>
      </w:r>
      <w:r>
        <w:rPr/>
        <w:t xml:space="preserve"> – </w:t>
      </w:r>
      <w:r>
        <w:rPr>
          <w:lang w:val="uk-UA"/>
        </w:rPr>
        <w:t>прискорення вільного падіння. З геометрії очевидно, що:</w:t>
      </w:r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sub>
          <m: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sup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оді матимемо остаточно:</w:t>
      </w:r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в нашому випадку </w:t>
      </w:r>
      <w:r>
        <w:rPr>
          <w:i/>
          <w:lang w:val="en-US"/>
        </w:rPr>
        <w:t>a</w:t>
      </w:r>
      <w:r>
        <w:rPr>
          <w:lang w:val="uk-UA"/>
        </w:rPr>
        <w:t xml:space="preserve"> 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, тому:</w:t>
      </w:r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/>
      </w:pPr>
      <w:r>
        <w:rPr>
          <w:lang w:val="uk-UA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6:59:00Z</dcterms:created>
  <dc:creator>_User189_</dc:creator>
  <dc:description/>
  <cp:keywords/>
  <dc:language>en-US</dc:language>
  <cp:lastModifiedBy>_User189_</cp:lastModifiedBy>
  <dcterms:modified xsi:type="dcterms:W3CDTF">2007-05-01T11:44:00Z</dcterms:modified>
  <cp:revision>31</cp:revision>
  <dc:subject/>
  <dc:title>Сфера</dc:title>
</cp:coreProperties>
</file>