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5" w:leader="none"/>
          <w:tab w:val="left" w:pos="6780" w:leader="none"/>
        </w:tabs>
        <w:rPr>
          <w:b/>
          <w:b/>
          <w:sz w:val="32"/>
          <w:szCs w:val="32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2167890" cy="2626995"/>
                <wp:effectExtent l="0" t="177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2626920"/>
                          <a:chOff x="0" y="0"/>
                          <a:chExt cx="2167920" cy="26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7920" cy="26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7920" cy="262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7920" cy="249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7920" cy="249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7920" cy="2499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7920" cy="199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45280" y="1599480"/>
                                        <a:ext cx="482040" cy="399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360" y="999360"/>
                                        <a:ext cx="240840" cy="299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4680" y="999360"/>
                                        <a:ext cx="240840" cy="199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7320" y="1299240"/>
                                        <a:ext cx="0" cy="499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5280" y="1199520"/>
                                        <a:ext cx="0" cy="59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67920" cy="999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67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49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45280" y="399960"/>
                                          <a:ext cx="480600" cy="599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80600" cy="399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0600" y="200160"/>
                                            <a:ext cx="0" cy="39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00160"/>
                                            <a:ext cx="0" cy="39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85760" y="0"/>
                                          <a:ext cx="0" cy="599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6480" y="1799640"/>
                                      <a:ext cx="0" cy="39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5040" y="2199600"/>
                                      <a:ext cx="722520" cy="29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33080" y="892800"/>
                                    <a:ext cx="2163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18840" y="892800"/>
                                  <a:ext cx="16380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18840" y="2321640"/>
                                <a:ext cx="3715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843840" y="73584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440" y="73584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43120" y="13316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720" y="13316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54pt;width:170.65pt;height:206.85pt" coordorigin="4500,-1080" coordsize="3413,4137">
                <v:group id="shape_0" style="position:absolute;left:4500;top:-1080;width:3413;height:4137">
                  <v:group id="shape_0" style="position:absolute;left:4500;top:-1080;width:3413;height:4137">
                    <v:group id="shape_0" style="position:absolute;left:4500;top:-1080;width:3413;height:3936">
                      <v:group id="shape_0" style="position:absolute;left:4500;top:-1080;width:3413;height:3936">
                        <v:group id="shape_0" style="position:absolute;left:4500;top:-1080;width:3413;height:3936">
                          <v:group id="shape_0" style="position:absolute;left:4500;top:-1080;width:3413;height:3148">
                            <v:oval id="shape_0" fillcolor="white" stroked="t" o:allowincell="f" style="position:absolute;left:5831;top:1439;width:758;height:62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6400;top:494;width:378;height:47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642;top:494;width:378;height:3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591,966" to="6591,1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31,809" to="5831,1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500;top:-1080;width:3413;height:1573">
                              <v:line id="shape_0" from="4500,-1080" to="7913,-1080" stroked="t" o:allowincell="f" style="position:absolute">
                                <v:stroke color="black" weight="3492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5831;top:-450;width:757;height:943">
                                <v:oval id="shape_0" fillcolor="white" stroked="t" o:allowincell="f" style="position:absolute;left:5831;top:-450;width:756;height:6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6588,-135" to="6588,49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831,-135" to="5831,49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210,-1080" to="6210,-13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6211,1754" to="6211,23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642;top:2384;width:1137;height:47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182;top:326;width:340;height:5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6892;top:326;width:25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892;top:2576;width:584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5829,79" to="5829,3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00,79" to="6600,3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28,1017" to="5828,1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9,1017" to="6599,1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>
          <w:b/>
          <w:sz w:val="32"/>
          <w:szCs w:val="32"/>
          <w:lang w:val="uk-UA"/>
        </w:rPr>
        <w:t>Блоки</w:t>
        <w:tab/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32"/>
          <w:szCs w:val="32"/>
          <w:lang w:val="uk-UA"/>
        </w:rPr>
        <w:t xml:space="preserve">   </w:t>
        <w:tab/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2352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6pt" to="270pt,6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205" w:leader="none"/>
        </w:tabs>
        <w:rPr>
          <w:i/>
          <w:i/>
          <w:lang w:val="en-US"/>
        </w:rPr>
      </w:pPr>
      <w:r>
        <w:rPr>
          <w:lang w:val="uk-UA"/>
        </w:rPr>
        <w:tab/>
      </w:r>
      <w:r>
        <w:rPr>
          <w:i/>
          <w:lang w:val="en-US"/>
        </w:rPr>
        <w:t>a</w:t>
      </w:r>
    </w:p>
    <w:p>
      <w:pPr>
        <w:pStyle w:val="Normal"/>
        <w:tabs>
          <w:tab w:val="clear" w:pos="708"/>
          <w:tab w:val="left" w:pos="5610" w:leader="none"/>
          <w:tab w:val="left" w:pos="6870" w:leader="none"/>
        </w:tabs>
        <w:rPr>
          <w:lang w:val="en-US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50" w:leader="none"/>
          <w:tab w:val="left" w:pos="684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uk-UA"/>
        </w:rPr>
        <w:tab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Запишемо сили, що діють на вантажи 1 та 2. Для вантажу 1 матимемо: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для другого вантажу аналогічно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 xml:space="preserve">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віднявши від першого рівняння друге, отримаємо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– </w:t>
      </w:r>
      <w:r>
        <w:rPr>
          <w:lang w:val="uk-UA"/>
        </w:rPr>
        <w:t>шукане нами прискорення першого та другого вантажів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 xml:space="preserve">Щодо третього вантажу, то його прискорення дорівнюватиме нулю, оскільки через те, що горизонтальних складових сил немає, вантаж може набувати прискорення лише у вертикальному напрямку, що також неможливо через нерозтяжність ниток..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7:40:00Z</dcterms:created>
  <dc:creator>_User189_</dc:creator>
  <dc:description/>
  <cp:keywords/>
  <dc:language>en-US</dc:language>
  <cp:lastModifiedBy>_User189_</cp:lastModifiedBy>
  <dcterms:modified xsi:type="dcterms:W3CDTF">2007-05-01T07:59:00Z</dcterms:modified>
  <cp:revision>2</cp:revision>
  <dc:subject/>
  <dc:title>       Блоки</dc:title>
</cp:coreProperties>
</file>