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Participant       FORTUNE        COWEXPO          DEVIL          Score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highlight w:val="yellow"/>
          <w:lang w:val="en-US"/>
        </w:rPr>
        <w:t xml:space="preserve">GRYNENKO </w:t>
        <w:tab/>
        <w:tab/>
        <w:t>8.33333333333  8.33333333333  8.33333333333           25.0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EGOROVSM </w:t>
        <w:tab/>
        <w:tab/>
        <w:t>8.33333333333  5.0  8.33333333333  21.6666666667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highlight w:val="yellow"/>
          <w:lang w:val="en-US"/>
        </w:rPr>
        <w:t xml:space="preserve">BALABANO </w:t>
        <w:tab/>
        <w:tab/>
        <w:t>8.33333333333  4.16666666667  8.33333333333  20.8333333333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ostrovski </w:t>
        <w:tab/>
        <w:tab/>
        <w:t>8.33333333333  4.16666666667  4.16666666667  16.6666666667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MACHULEN </w:t>
        <w:tab/>
        <w:tab/>
        <w:t>8.33333333333  5.83333333333           None  14.1666666667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Slobodyanuk </w:t>
        <w:tab/>
        <w:t>8.33333333333  5.83333333333            0.0  14.1666666667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tischenko </w:t>
        <w:tab/>
        <w:tab/>
        <w:t>8.33333333333  5.83333333333           None  14.1666666667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BOTEZATU</w:t>
        <w:tab/>
        <w:tab/>
        <w:t>8.33333333333  4.16666666667 0.833333333333  13.3333333333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Nechiporenko</w:t>
        <w:tab/>
        <w:t>8.33333333333  4.16666666667 0.833333333333  13.3333333333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Agafonov </w:t>
        <w:tab/>
        <w:tab/>
        <w:t>8.33333333333  4.16666666667           None           12.5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Batiev </w:t>
        <w:tab/>
        <w:tab/>
        <w:t>8.33333333333  4.16666666667            0.0           12.5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Dedushenko </w:t>
        <w:tab/>
        <w:tab/>
        <w:t>8.33333333333  3.33333333333 0.833333333333           12.5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Dmitruk.TEC </w:t>
        <w:tab/>
        <w:t>8.33333333333  4.16666666667            0.0           12.5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UDOD </w:t>
        <w:tab/>
        <w:tab/>
        <w:tab/>
        <w:t>8.33333333333  4.16666666667           None           12.5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YAROSHEN </w:t>
        <w:tab/>
        <w:tab/>
        <w:t>8.33333333333  4.16666666667           None           12.5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sahno(pmg17) </w:t>
        <w:tab/>
        <w:t>8.33333333333  3.33333333333 0.833333333333           12.5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SHAMOV </w:t>
        <w:tab/>
        <w:tab/>
        <w:t>5.55555555556  6.66666666667           None  12.2222222222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Vodolazs.UPML </w:t>
        <w:tab/>
        <w:t>5.55555555556            5.0 0.833333333333  11.3888888889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PULKIN </w:t>
        <w:tab/>
        <w:tab/>
        <w:t>8.33333333333            2.5            0.0  10.8333333333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SHKOP </w:t>
        <w:tab/>
        <w:tab/>
        <w:t>8.33333333333            2.5           None  10.8333333333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Dakhin </w:t>
        <w:tab/>
        <w:tab/>
        <w:t>4.16666666667            5.0            0.0  9.16666666667</w:t>
      </w:r>
    </w:p>
    <w:p>
      <w:pPr>
        <w:pStyle w:val="Style15"/>
        <w:rPr/>
      </w:pPr>
      <w:r>
        <w:rPr>
          <w:rFonts w:eastAsia="MS Mincho;ＭＳ 明朝"/>
          <w:b/>
          <w:bCs/>
          <w:lang w:val="en-US"/>
        </w:rPr>
        <w:t xml:space="preserve">Glushak.DNEP </w:t>
        <w:tab/>
        <w:t>4.16666666667  4.16666666667 0.833333333333  9.16666666667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Lubinsky.PMG </w:t>
        <w:tab/>
        <w:t>4.16666666667            5.0           None  9.16666666667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GOLOBORODKO </w:t>
        <w:tab/>
        <w:t>8.33333333333            0.0           None  8.33333333333</w:t>
      </w:r>
    </w:p>
    <w:p>
      <w:pPr>
        <w:pStyle w:val="Style15"/>
        <w:rPr/>
      </w:pPr>
      <w:r>
        <w:rPr>
          <w:rFonts w:eastAsia="MS Mincho;ＭＳ 明朝"/>
          <w:b/>
          <w:bCs/>
        </w:rPr>
        <w:t>Астафьев Дмитрий</w:t>
        <w:tab/>
        <w:t xml:space="preserve">8.33333333333           </w:t>
      </w:r>
      <w:r>
        <w:rPr>
          <w:rFonts w:eastAsia="MS Mincho;ＭＳ 明朝"/>
          <w:b/>
          <w:bCs/>
          <w:lang w:val="en-US"/>
        </w:rPr>
        <w:t>None</w:t>
      </w:r>
      <w:r>
        <w:rPr>
          <w:rFonts w:eastAsia="MS Mincho;ＭＳ 明朝"/>
          <w:b/>
          <w:bCs/>
        </w:rPr>
        <w:t xml:space="preserve">            0.0  8.33333333333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CHERKASO </w:t>
        <w:tab/>
        <w:tab/>
        <w:t>4.16666666667  4.16666666667           None  8.33333333333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Slusarenko</w:t>
        <w:tab/>
        <w:tab/>
        <w:t>4.16666666667  4.16666666667           None  8.33333333333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ZHERNOVP</w:t>
        <w:tab/>
        <w:tab/>
        <w:t>4.16666666667  4.16666666667            0.0  8.33333333333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SHEVCHENKO </w:t>
        <w:tab/>
        <w:tab/>
        <w:t>4.16666666667            2.5 0.833333333333            7.5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LOGINOV</w:t>
        <w:tab/>
        <w:tab/>
        <w:t>1.38888888889  5.83333333333           None  7.22222222222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Doshchin</w:t>
        <w:tab/>
        <w:tab/>
        <w:t>1.38888888889  4.16666666667 0.833333333333  6.38888888889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PANFILOV </w:t>
        <w:tab/>
        <w:tab/>
        <w:t>1.38888888889  4.16666666667 0.833333333333  6.38888888889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Bogomolov</w:t>
        <w:tab/>
        <w:tab/>
        <w:t>4.16666666667 0.833333333333 0.833333333333  5.83333333333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BALITSKY </w:t>
        <w:tab/>
        <w:tab/>
        <w:t>1.38888888889  3.33333333333 0.833333333333  5.55555555556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KOZACHUK </w:t>
        <w:tab/>
        <w:tab/>
        <w:t>1.38888888889  3.33333333333 0.833333333333  5.55555555556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Usenko.ZAP</w:t>
        <w:tab/>
        <w:tab/>
        <w:t>1.38888888889  4.16666666667            0.0  5.55555555556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Vynnyshyn </w:t>
        <w:tab/>
        <w:tab/>
        <w:t>1.38888888889  4.16666666667           None  5.55555555556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Sotnik </w:t>
        <w:tab/>
        <w:tab/>
        <w:t>1.38888888889            2.5           None  3.88888888889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Voloshin_Andriy   0.0            4.16666666667 0.833333333333  5.0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gadai </w:t>
        <w:tab/>
        <w:tab/>
        <w:t>4.16666666667  0.0           0.833333333333  5.0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KOZHAEV </w:t>
        <w:tab/>
        <w:tab/>
        <w:t>1.38888888889  2.5           0.833333333333  4.72222222222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Maruschenko </w:t>
        <w:tab/>
        <w:t>1.38888888889  2.5           0.833333333333  4.72222222222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Pugach.SEV        1.38888888889  3.33333333333 None            4.72222222222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Trankov </w:t>
        <w:tab/>
        <w:tab/>
        <w:t>1.38888888889  3.33333333333 None            4.72222222222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Palitko.PITER     0.0            4.16666666667 0.0 </w:t>
        <w:tab/>
        <w:tab/>
        <w:t xml:space="preserve">    4.16666666667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TOPALOV           None </w:t>
        <w:tab/>
        <w:tab/>
        <w:t xml:space="preserve">   4.16666666667 None           4.16666666667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GOMENIUK          None           3.33333333333 None           3.33333333333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LIHUNOV           0.0            2.5           0.833333333333  3.33333333333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PLATOV            0.0            3.33333333333 None            3.33333333333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PODOLSKY          0.0            3.33333333333 None</w:t>
        <w:tab/>
        <w:tab/>
        <w:t xml:space="preserve">    3.33333333333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TISCHENK          0.0            3.33333333333 None  </w:t>
        <w:tab/>
        <w:tab/>
        <w:t xml:space="preserve">    3.33333333333</w:t>
      </w:r>
    </w:p>
    <w:p>
      <w:pPr>
        <w:pStyle w:val="Style15"/>
        <w:rPr/>
      </w:pPr>
      <w:r>
        <w:rPr>
          <w:rFonts w:eastAsia="MS Mincho;ＭＳ 明朝"/>
          <w:b/>
          <w:bCs/>
        </w:rPr>
        <w:t xml:space="preserve">Сорокин Михаил    0.0            3.33333333333 </w:t>
      </w:r>
      <w:r>
        <w:rPr>
          <w:rFonts w:eastAsia="MS Mincho;ＭＳ 明朝"/>
          <w:b/>
          <w:bCs/>
          <w:lang w:val="en-US"/>
        </w:rPr>
        <w:t>None</w:t>
      </w:r>
      <w:r>
        <w:rPr>
          <w:rFonts w:eastAsia="MS Mincho;ＭＳ 明朝"/>
          <w:b/>
          <w:bCs/>
        </w:rPr>
        <w:t xml:space="preserve">  </w:t>
        <w:tab/>
        <w:tab/>
        <w:t xml:space="preserve">    3.33333333333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Shava_Alexandr  </w:t>
        <w:tab/>
        <w:t>1.38888888889  0.83333333333 0.833333333333  3.05555555556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koshmelyuk </w:t>
        <w:tab/>
        <w:tab/>
        <w:t>1.38888888889  0.833333333333 0.833333333333 3.05555555556</w:t>
      </w:r>
    </w:p>
    <w:p>
      <w:pPr>
        <w:pStyle w:val="Style15"/>
        <w:rPr/>
      </w:pPr>
      <w:r>
        <w:rPr>
          <w:rFonts w:eastAsia="MS Mincho;ＭＳ 明朝"/>
          <w:b/>
          <w:bCs/>
          <w:lang w:val="en-US"/>
        </w:rPr>
        <w:t xml:space="preserve">Chaly          </w:t>
        <w:tab/>
        <w:t>0.0            2.5           None            2.5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Goncharuk.Har27   None           2.5           None            2.5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KISLOVSK          None           2.5           None            2.5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Petrov.ODE        0.0            2.5            0.0            2.5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Suharev           None           2.5           None            2.5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Lyashckenko       1.38888888889  0.83333333333 None            2.22222222222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polyvaniy         0.0…           0.0           0.833333333333  0.83333333333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Obolonsky         None           1.66666666667 0.0             1.66666666667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Onufryk           0.0            0.83333333333 0.833333333333  1.66666666667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Plakidyk</w:t>
        <w:tab/>
        <w:tab/>
        <w:t>0.0             0.833333333333 0.833333333333 1.66666666667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kolomeyets </w:t>
        <w:tab/>
        <w:tab/>
        <w:t xml:space="preserve">0.0             0.0            0.0 </w:t>
        <w:tab/>
        <w:tab/>
        <w:t xml:space="preserve">     0.0            Kasyanenko        None </w:t>
        <w:tab/>
        <w:tab/>
        <w:t xml:space="preserve">    0.833333333333 None </w:t>
        <w:tab/>
        <w:t xml:space="preserve">     0.833333333333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Petrov            0.0             0.0 </w:t>
        <w:tab/>
        <w:tab/>
        <w:t xml:space="preserve"> 0.833333333333  0.833333333333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TSYBULIN          None            None </w:t>
        <w:tab/>
        <w:t xml:space="preserve">       0.833333333333  0.833333333333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BELOV </w:t>
        <w:tab/>
        <w:t xml:space="preserve">      None            None           None            0.0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Durnev            0.0             0.0            None            0.0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GAVRILEN          0.0             None           None            0.0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HULIANYT          None            0.0            None            0.0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Izotov Viktor     0.0             0.0            None            0.0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KARTASHOV         0.0             None           None            0.0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KIM          </w:t>
        <w:tab/>
        <w:t>None            0.0            None            0.0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LELEKOV           None            None           None            0.0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LIHACHEV          None            0.0            None            0.0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MANAKOV           0.0             0.0            None            0.0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Miloslav          None            0.0            0.0             0.0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Nidaev Yura       None            None           None            0.0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SAUTINA           0.0             0.0            None            0.0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SOKOLOV           0.0             None            0.0            0.0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Semchuk           0.0             None           None            0.0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Semenenko.kiev    0.0             None           None            0.0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 xml:space="preserve">Skosyk </w:t>
        <w:tab/>
        <w:t xml:space="preserve">      0.0             0.0            None            0.0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TSIBULSK          0.0             None           0.0             0.0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VERIGORA VTL      None            0.0            0.0             0.0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Vozniesiensky     None            None           0.0             0.0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Yakovenko         None            0.0            None            0.0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Zubarev           0.0             0.0            0.0             0.0</w:t>
      </w:r>
    </w:p>
    <w:p>
      <w:pPr>
        <w:pStyle w:val="Style15"/>
        <w:rPr>
          <w:rFonts w:eastAsia="MS Mincho;ＭＳ 明朝"/>
          <w:b/>
          <w:b/>
          <w:bCs/>
          <w:lang w:val="en-US"/>
        </w:rPr>
      </w:pPr>
      <w:r>
        <w:rPr>
          <w:rFonts w:eastAsia="MS Mincho;ＭＳ 明朝"/>
          <w:b/>
          <w:bCs/>
          <w:lang w:val="en-US"/>
        </w:rPr>
        <w:t>goncharenko       None            None           None            0.0</w:t>
      </w:r>
    </w:p>
    <w:p>
      <w:pPr>
        <w:pStyle w:val="Style15"/>
        <w:rPr/>
      </w:pPr>
      <w:r>
        <w:rPr>
          <w:rFonts w:eastAsia="MS Mincho;ＭＳ 明朝"/>
          <w:b/>
          <w:bCs/>
          <w:lang w:val="en-US"/>
        </w:rPr>
        <w:t>solohub           None            0.0            None            0.0</w:t>
      </w:r>
    </w:p>
    <w:p>
      <w:pPr>
        <w:pStyle w:val="Style15"/>
        <w:rPr/>
      </w:pPr>
      <w:r>
        <w:rPr>
          <w:rFonts w:eastAsia="MS Mincho;ＭＳ 明朝"/>
          <w:b/>
          <w:bCs/>
        </w:rPr>
        <w:t>С</w:t>
      </w:r>
      <w:r>
        <w:rPr>
          <w:rFonts w:eastAsia="MS Mincho;ＭＳ 明朝"/>
          <w:b/>
          <w:bCs/>
          <w:lang w:val="en-US"/>
        </w:rPr>
        <w:t>hornii           None            None           None            0.0</w:t>
      </w:r>
    </w:p>
    <w:p>
      <w:pPr>
        <w:pStyle w:val="Style15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Шульгин Даниил    0.0             0.0            None            0.0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5:48:00Z</dcterms:created>
  <dc:creator>user172</dc:creator>
  <dc:description/>
  <dc:language>en-US</dc:language>
  <cp:lastModifiedBy>user172</cp:lastModifiedBy>
  <cp:lastPrinted>2005-05-02T18:31:00Z</cp:lastPrinted>
  <dcterms:modified xsi:type="dcterms:W3CDTF">2005-05-02T15:48:00Z</dcterms:modified>
  <cp:revision>2</cp:revision>
  <dc:subject/>
  <dc:title>                                                Participant       FORTUNE        COWEXPO          DEVIL          Score</dc:title>
</cp:coreProperties>
</file>