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XІI  Всеукраїнська  комплексна  олімпіада </w:t>
        <w:br/>
        <w:t xml:space="preserve">з математики, фізики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 р.</w:t>
      </w:r>
    </w:p>
    <w:p>
      <w:pPr>
        <w:pStyle w:val="Head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  <w:tab/>
        <w:t>Завдання з фізики</w:t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(юніорська ліга)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b/>
          <w:bCs/>
          <w:sz w:val="28"/>
        </w:rPr>
        <w:t xml:space="preserve">1. </w:t>
      </w:r>
      <w:r>
        <w:rPr>
          <w:spacing w:val="-4"/>
          <w:sz w:val="28"/>
        </w:rPr>
        <w:t>Будівник, який з дитинства не полюбляв фізкультуру, придав біговій доріжці стадіону форму квадрата зі стороною 120 м. Два фізкультурники одночасно починають на цій доріжці ранкову 30-хвилинну пробіжку. Вони починають біг в один бік з однієї вершини квадрата. Один з них біжить зі швидкістю 4,2 м/с, інший – 5,2 м/с.</w:t>
      </w:r>
      <w:r>
        <w:rPr>
          <w:sz w:val="28"/>
        </w:rPr>
        <w:t xml:space="preserve"> В які моменти часу відстань між фізкультурниками (по прямій) максима</w:t>
      </w:r>
      <w:r>
        <w:rPr/>
        <w:t>льна?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828"/>
        <w:gridCol w:w="3141"/>
      </w:tblGrid>
      <w:tr>
        <w:trPr/>
        <w:tc>
          <w:tcPr>
            <w:tcW w:w="7207" w:type="dxa"/>
            <w:gridSpan w:val="3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. Отвір у дні посудини закрито поршнем, який складається з циліндра довжиною </w:t>
            </w:r>
            <w:r>
              <w:rPr>
                <w:i/>
                <w:iCs/>
                <w:sz w:val="28"/>
              </w:rPr>
              <w:t>L</w:t>
            </w:r>
            <w:r>
              <w:rPr>
                <w:sz w:val="28"/>
              </w:rPr>
              <w:t xml:space="preserve">, радіусом </w:t>
            </w:r>
            <w:r>
              <w:rPr>
                <w:i/>
                <w:iCs/>
                <w:sz w:val="28"/>
              </w:rPr>
              <w:t>R</w:t>
            </w:r>
            <w:r>
              <w:rPr>
                <w:sz w:val="28"/>
              </w:rPr>
              <w:t xml:space="preserve"> та півсфери того же радіуса. Поршень може переміщатися вертикально без тертя. Пружиною жорсткості </w:t>
            </w:r>
            <w:r>
              <w:rPr>
                <w:i/>
                <w:iCs/>
                <w:sz w:val="28"/>
              </w:rPr>
              <w:t>k</w:t>
            </w:r>
            <w:r>
              <w:rPr>
                <w:sz w:val="28"/>
              </w:rPr>
              <w:t xml:space="preserve"> поршень прикріплено до нерухомої основи. В посудину наливають рідину густини 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, після чого верхня точка поршня опиниться на глибині </w:t>
            </w:r>
            <w:r>
              <w:rPr>
                <w:i/>
                <w:iCs/>
                <w:sz w:val="28"/>
              </w:rPr>
              <w:t>h</w:t>
            </w:r>
            <w:r>
              <w:rPr>
                <w:sz w:val="28"/>
              </w:rPr>
              <w:t xml:space="preserve"> під поверхнею рідини. Товщина шару рідини у посудині </w:t>
            </w:r>
            <w:r>
              <w:rPr>
                <w:i/>
                <w:iCs/>
                <w:sz w:val="28"/>
              </w:rPr>
              <w:t>H</w:t>
            </w:r>
            <w:r>
              <w:rPr>
                <w:sz w:val="28"/>
              </w:rPr>
              <w:t>. На яку відстань переміститься поршень порівняно з його положенням в порожній посудині?</w:t>
            </w:r>
          </w:p>
          <w:p>
            <w:pPr>
              <w:pStyle w:val="Normal"/>
              <w:spacing w:before="0" w:after="120"/>
              <w:ind w:left="318" w:hanging="0"/>
              <w:jc w:val="both"/>
              <w:rPr/>
            </w:pPr>
            <w:r>
              <w:rPr>
                <w:sz w:val="28"/>
              </w:rPr>
              <w:t xml:space="preserve">Об’єм кулі .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bookmarkStart w:id="0" w:name="_1176408169"/>
            <w:bookmarkStart w:id="1" w:name="_1176408139"/>
            <w:bookmarkEnd w:id="0"/>
            <w:bookmarkEnd w:id="1"/>
            <w:r>
              <w:rPr>
                <w:sz w:val="28"/>
              </w:rPr>
              <w:object w:dxaOrig="120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pt;height:168pt" filled="f" o:ole="">
                  <v:imagedata r:id="rId4" o:title=""/>
                </v:shape>
                <o:OLEObject Type="Embed" ProgID="" ShapeID="ole_rId3" DrawAspect="Content" ObjectID="_880486693" r:id="rId3"/>
              </w:objec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>. На рисунку біля кожного резистора вказано його опір. Ділянка кола підключено до джерела постійної напруги. Який з резисторів треба «закоротити», щоб потужність струму в цій ділянці змінилася:</w:t>
            </w:r>
          </w:p>
          <w:p>
            <w:pPr>
              <w:pStyle w:val="Normal"/>
              <w:spacing w:before="0" w:after="120"/>
              <w:ind w:left="318" w:hanging="0"/>
              <w:rPr>
                <w:sz w:val="28"/>
              </w:rPr>
            </w:pPr>
            <w:r>
              <w:rPr>
                <w:sz w:val="28"/>
              </w:rPr>
              <w:t xml:space="preserve">а) якнайменше; </w:t>
              <w:br/>
              <w:t>б) якнайбільше?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bookmarkStart w:id="2" w:name="_1176409180"/>
            <w:bookmarkEnd w:id="2"/>
            <w:r>
              <w:rPr>
                <w:sz w:val="28"/>
              </w:rPr>
              <w:object w:dxaOrig="3015" w:dyaOrig="15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6.65pt;height:89.95pt" filled="f" o:ole="">
                  <v:imagedata r:id="rId6" o:title=""/>
                </v:shape>
                <o:OLEObject Type="Embed" ProgID="" ShapeID="ole_rId5" DrawAspect="Content" ObjectID="_19990618" r:id="rId5"/>
              </w:objec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>. З показаної на рисунку трубки відкачане повітря, крани 1 і 2 закриті. Один раз її опускають у ртуть так, що внизу опиниться кран 1, інший раз – кран 2. В обох випадках ртуть повністю заповнює трубку. В якому випадку після відкривання нижнього крана температура ртуті, що увійшла у трубку буде вище?</w:t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11170" cy="15443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0:45:00Z</dcterms:created>
  <dc:creator>user185</dc:creator>
  <dc:description/>
  <dc:language>en-US</dc:language>
  <cp:lastModifiedBy>user179</cp:lastModifiedBy>
  <dcterms:modified xsi:type="dcterms:W3CDTF">2005-04-30T21:20:00Z</dcterms:modified>
  <cp:revision>8</cp:revision>
  <dc:subject/>
  <dc:title>Строитель, который с детства не любил физкультуру, придал беговой дорожке стадиона форму квадрата со стороной 120 м</dc:title>
</cp:coreProperties>
</file>