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rFonts w:eastAsia="MS Mincho;ＭＳ 明朝"/>
          <w:lang w:val="en-US"/>
        </w:rPr>
        <w:t>Participant KNIGHT STONE PATH Scor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rFonts w:eastAsia="MS Mincho;ＭＳ 明朝"/>
          <w:lang w:val="en-US"/>
        </w:rPr>
        <w:t>lic145   25.0  25.0 12.5  62.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rFonts w:eastAsia="MS Mincho;ＭＳ 明朝"/>
          <w:lang w:val="en-US"/>
        </w:rPr>
        <w:t>vin-_ main 22.5  25.0  5.0  52.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harkov45-second   22.5  17.5  2.5  42.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rFonts w:eastAsia="MS Mincho;ＭＳ 明朝"/>
          <w:lang w:val="en-US"/>
        </w:rPr>
        <w:t>HARC1PML   25.0  15.0  0.0  40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rFonts w:eastAsia="MS Mincho;ＭＳ 明朝"/>
          <w:lang w:val="en-US"/>
        </w:rPr>
        <w:t>harkov45-main    7.5  15.0 17.5  40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ufml-main   25.0   0.0 10.0  35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  <w:lang w:val="en-US"/>
        </w:rPr>
        <w:t>vin_aga   12.5  22.5  0.0  35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145_second   22.5   2.5 None  25.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ьков ФМЛ27 Команда №2   25.0  None None  25.0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US"/>
        </w:rPr>
        <w:t>17_ufml    2.5  15.0  2.5  20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rFonts w:eastAsia="MS Mincho;ＭＳ 明朝"/>
          <w:lang w:val="en-US"/>
        </w:rPr>
        <w:t>Sevastopol'    5.0  10.0  2.5  17.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145_uniori   None  15.0 None  15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Sevas.uni   None  15.0 None  15.0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vin_shurup   None   5.0  2.5   7.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vtl_uniori    2.5   0.0  2.5   5.0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MS Mincho;ＭＳ 明朝"/>
          <w:lang w:val="en-US"/>
        </w:rPr>
        <w:t>spb   None   2.5 None   2.5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rFonts w:eastAsia="MS Mincho;ＭＳ 明朝"/>
          <w:lang w:val="en-US"/>
        </w:rPr>
        <w:t>vtl   None   2.5 None   2.5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5:54:00Z</dcterms:created>
  <dc:creator>user172</dc:creator>
  <dc:description/>
  <dc:language>en-US</dc:language>
  <cp:lastModifiedBy>user172</cp:lastModifiedBy>
  <dcterms:modified xsi:type="dcterms:W3CDTF">2005-05-02T15:54:00Z</dcterms:modified>
  <cp:revision>2</cp:revision>
  <dc:subject/>
  <dc:title>             Participant KNIGHT STONE PATH Score</dc:title>
</cp:coreProperties>
</file>