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І  Всеукраїнська  комплексна 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 р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w w:val="200"/>
          <w:sz w:val="44"/>
          <w:lang w:val="en-US"/>
        </w:rPr>
      </w:pPr>
      <w:r>
        <w:rPr>
          <w:w w:val="200"/>
          <w:sz w:val="44"/>
          <w:lang w:val="en-US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  <w:t>(юніорська ліга)</w:t>
      </w:r>
    </w:p>
    <w:p>
      <w:pPr>
        <w:pStyle w:val="Header"/>
        <w:jc w:val="center"/>
        <w:rPr>
          <w:w w:val="200"/>
          <w:lang w:val="uk-UA" w:eastAsia="en-US"/>
        </w:rPr>
      </w:pPr>
      <w:r>
        <w:rPr>
          <w:w w:val="200"/>
          <w:lang w:val="uk-UA" w:eastAsia="en-US"/>
        </w:rPr>
        <w:object w:dxaOrig="3785" w:dyaOrig="28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9pt;margin-top:9.1pt;width:151.6pt;height:116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61838095" r:id="rId3"/>
        </w:objec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8"/>
          <w:lang w:val="uk-UA"/>
        </w:rPr>
        <w:t>( 8 клас)</w:t>
      </w:r>
      <w:r>
        <w:rPr>
          <w:sz w:val="28"/>
          <w:lang w:val="uk-UA"/>
        </w:rPr>
        <w:t xml:space="preserve"> Яку  максимальну масу має жук, якщо він, не замочивши ніг, повзає вперед-назад по тонкій дерев’яній (</w:t>
      </w:r>
      <w:r>
        <w:rPr>
          <w:rFonts w:eastAsia="Symbol" w:cs="Symbol" w:ascii="Symbol" w:hAnsi="Symbol"/>
          <w:sz w:val="28"/>
          <w:lang w:val="uk-UA"/>
        </w:rPr>
        <w:t></w:t>
      </w:r>
      <w:r>
        <w:rPr>
          <w:sz w:val="28"/>
          <w:lang w:val="uk-UA"/>
        </w:rPr>
        <w:t> = 0,5 г/с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) дощечці масою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>?</w:t>
      </w:r>
    </w:p>
    <w:p>
      <w:pPr>
        <w:pStyle w:val="Normal"/>
        <w:spacing w:before="280" w:after="280"/>
        <w:ind w:left="540" w:hanging="180"/>
        <w:jc w:val="both"/>
        <w:rPr/>
      </w:pPr>
      <w:r>
        <w:rPr>
          <w:sz w:val="28"/>
        </w:rPr>
        <w:t xml:space="preserve">2. </w:t>
      </w:r>
      <w:r>
        <w:rPr>
          <w:b/>
          <w:bCs/>
          <w:i/>
          <w:iCs/>
          <w:sz w:val="28"/>
        </w:rPr>
        <w:t>(8 клас)</w:t>
      </w:r>
      <w:r>
        <w:rPr>
          <w:sz w:val="28"/>
        </w:rPr>
        <w:t xml:space="preserve"> Дошка масою М підвішена за краї в горизонтальному положенні. На кінцях дошки сидять мавпи масами m () кожна. В деякий момент мавпи починають рухатися назустріч одна одній: одна зі швидкістю, вдвічі більшою швидкості другої. Де будуть мавпи, коли одна з ниток обірветься?  На трьох нитках, складених разом, вже не можуть втриматись 7 мавп.</w:t>
      </w:r>
    </w:p>
    <w:p>
      <w:pPr>
        <w:pStyle w:val="Header"/>
        <w:ind w:left="540" w:hanging="180"/>
        <w:jc w:val="both"/>
        <w:rPr/>
      </w:pPr>
      <w:r>
        <w:object w:dxaOrig="1624" w:dyaOrig="16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23.55pt;width:90pt;height:90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900659519" r:id="rId5"/>
        </w:object>
      </w:r>
      <w:r>
        <w:rPr>
          <w:sz w:val="28"/>
          <w:lang w:val="uk-UA"/>
        </w:rPr>
        <w:t xml:space="preserve">3. </w:t>
      </w:r>
      <w:r>
        <w:rPr>
          <w:b/>
          <w:bCs/>
          <w:i/>
          <w:iCs/>
          <w:sz w:val="28"/>
          <w:lang w:val="uk-UA"/>
        </w:rPr>
        <w:t xml:space="preserve">(8 – 9 клас) </w:t>
      </w:r>
      <w:r>
        <w:rPr>
          <w:sz w:val="28"/>
          <w:lang w:val="uk-UA"/>
        </w:rPr>
        <w:t>У високу вертикальну посудину квадратного перерізу, розділену вертикальними перегородками на три частини</w:t>
      </w:r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на рис. вид з гори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 налили до однієї і тієї ж висоти гарячий суп при температурі +65°С  у більше відділення, теплий компот при +35°С та холодний квас при +20°С у менші відділення. Зовнішні стінки посудини дуже добре теплоізольовані, внутрішні перегородки мають однакову товщину та зроблені з одного матеріалу, що не дуже добре проводе тепло. Через деякий час суп охолов на один градус. Вважаючи, що усі ці рідини – практично одна вода, визначте, на скільки змінились на протязі цього часу температури двох інших рідин. Квасу у посудині стільки ж, скільки компоту, супу вдвічі більше.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b/>
          <w:bCs/>
          <w:i/>
          <w:iCs/>
          <w:sz w:val="28"/>
        </w:rPr>
        <w:t>(8 – 9 клас)</w:t>
      </w:r>
      <w:r>
        <w:rPr>
          <w:sz w:val="28"/>
        </w:rPr>
        <w:t xml:space="preserve"> Мер одного міста почав отримувати скарги на велику автомобільну пробку перед світлофором на головній вулиці. Швидкість машин під час руху складала 6 м/с, а середня швидкість руху у пробці – усього 1,5 м/с. При цьому світлофор світиться зеленим світлом стільки ж часу, скільки й червоним (час світіння жовтого світла дуже малий). Мер розпорядився збільшити час світіння зеленим світлом у 2 рази, залишивши час світіння червоним. Якою стане середня швидкість руху машин у пробці? Вважати, що швидкість руху машин не змінилася. Врахувати, що при ввімкненні зеленого світла автомобілі починають рухатись не одночасно.</w:t>
      </w:r>
    </w:p>
    <w:p>
      <w:pPr>
        <w:pStyle w:val="Normal"/>
        <w:ind w:left="540" w:hanging="180"/>
        <w:jc w:val="both"/>
        <w:rPr/>
      </w:pPr>
      <w:r>
        <w:object w:dxaOrig="2709" w:dyaOrig="11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0pt;margin-top:5.4pt;width:135.65pt;height:58.6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783591686" r:id="rId7"/>
        </w:object>
      </w:r>
      <w:r>
        <w:rPr>
          <w:sz w:val="28"/>
        </w:rPr>
        <w:t xml:space="preserve">5. </w:t>
      </w:r>
      <w:r>
        <w:rPr>
          <w:b/>
          <w:bCs/>
          <w:i/>
          <w:iCs/>
          <w:sz w:val="28"/>
        </w:rPr>
        <w:t>(8 - 9 клас)</w:t>
      </w:r>
      <w:r>
        <w:rPr>
          <w:sz w:val="28"/>
        </w:rPr>
        <w:t xml:space="preserve"> Якщо м’яч опустити у річку, то через 3 хвилини він зробить повний оберт навколо своєї вісі, проходячи при цьому за течією 50 м. Оцініть глибину річки. Хвилі та вітер відсутні. М’яч занурений у воду наполови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/>
          <w:iCs/>
          <w:sz w:val="28"/>
        </w:rPr>
        <w:t>(9 клас)</w:t>
      </w:r>
      <w:r>
        <w:rPr>
          <w:sz w:val="28"/>
        </w:rPr>
        <w:t xml:space="preserve"> По похилому абсолютно гладенькому жолобу пускають знизу догори з початковою швидкістю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три однакових пружних кульки масою m кожна. Друга кульку пускають у момент, коли зупиняється перша, а третю – у момент зіткнення другої та першої. Визначте час, за який кожна кулька повернеться у початкову точку. 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rPr/>
      </w:pPr>
      <w:r>
        <w:rPr>
          <w:sz w:val="28"/>
          <w:lang w:val="uk-UA"/>
        </w:rPr>
        <w:t xml:space="preserve">7. </w:t>
      </w:r>
      <w:r>
        <w:rPr>
          <w:b/>
          <w:bCs/>
          <w:i/>
          <w:iCs/>
          <w:sz w:val="28"/>
          <w:lang w:val="uk-UA"/>
        </w:rPr>
        <w:t>(9 клас)</w:t>
      </w:r>
      <w:r>
        <w:rPr>
          <w:sz w:val="28"/>
          <w:lang w:val="uk-UA"/>
        </w:rPr>
        <w:t xml:space="preserve"> З вікна багатоповерхового будинку одночасно кинули в горизонтальному напрямку два камня. Один з них перелетів впритул до верхнього краю огорожі, а другий після пружного удару о тротуар пролетів крізь дірку в огорожі на висоті, що дорівнює половині висоти огорожі. Обидва камінчики впали на газон за огорожею в одній точці. У скільки разів висота, на якій знаходиться вікно, більша за висоту огорожі?</w:t>
      </w:r>
    </w:p>
    <w:p>
      <w:pPr>
        <w:pStyle w:val="Normal"/>
        <w:spacing w:before="280" w:after="280"/>
        <w:ind w:left="357"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1:00Z</dcterms:created>
  <dc:creator>USER172</dc:creator>
  <dc:description/>
  <dc:language>en-US</dc:language>
  <cp:lastModifiedBy>USER172</cp:lastModifiedBy>
  <cp:lastPrinted>2004-05-01T21:16:00Z</cp:lastPrinted>
  <dcterms:modified xsi:type="dcterms:W3CDTF">2004-05-10T12:10:00Z</dcterms:modified>
  <cp:revision>8</cp:revision>
  <dc:subject/>
  <dc:title>Задача  «Ленивый пловец»</dc:title>
</cp:coreProperties>
</file>