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sz w:val="32"/>
        </w:rPr>
      </w:pPr>
      <w:r>
        <w:rPr>
          <w:w w:val="200"/>
          <w:sz w:val="32"/>
        </w:rPr>
        <w:t>Завдання з математик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озглянемо трикутни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, в якому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</w:rPr>
        <w:t xml:space="preserve">. 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– основи перпендикулярів, опущених з верши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на бісектрису кут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8"/>
        </w:rPr>
        <w:t xml:space="preserve"> відповідно. На прямі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 xml:space="preserve"> відмітили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таку, щ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. Доведіть, що прямі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</w:rPr>
        <w:t xml:space="preserve"> перетинаються в одній точ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овести, що при будь-яких додатн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виконується нерівність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Чи існує таке просте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, що серед членів послідовності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</m:oMath>
      <w:r>
        <w:rPr>
          <w:sz w:val="28"/>
        </w:rPr>
        <w:t>, … є ціле число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 функці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 відомо, що для всіх натуральн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Знайти найменш можливе значення вираз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</w:t>
      </w:r>
      <w:r>
        <w:rPr/>
        <w:t xml:space="preserve"> </w:t>
      </w:r>
      <w:r>
        <w:rPr>
          <w:sz w:val="28"/>
        </w:rPr>
        <w:t xml:space="preserve">ККЗ “Райдуга” міста Вінниці 1500 місць. Адміністрація гурту “Океан Ельзи”, який виступатиме в “Райдузі” 7 травня, досліджує залежність одержаного прибутку від вартості квитків. Якщо вартість одного квитка складатиме 100грн., то продадуть 200 квитків, якщо ж вартість одного квитка становитиме 50 грн., то продадуть </w:t>
        <w:softHyphen/>
        <w:t xml:space="preserve"> 1000 квитків. Запропонуйте оптимальну вартість квитка, щоб прибуток був найбільш можливим. Знайти й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w w:val="200"/>
          <w:sz w:val="32"/>
          <w:lang w:val="ru-RU"/>
        </w:rPr>
      </w:pPr>
      <w:r>
        <w:rPr>
          <w:w w:val="200"/>
          <w:sz w:val="3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24:00Z</dcterms:created>
  <dc:creator>Comp ITS</dc:creator>
  <dc:description/>
  <dc:language>en-US</dc:language>
  <cp:lastModifiedBy>user170</cp:lastModifiedBy>
  <cp:lastPrinted>2003-04-29T09:03:00Z</cp:lastPrinted>
  <dcterms:modified xsi:type="dcterms:W3CDTF">2003-05-01T09:24:00Z</dcterms:modified>
  <cp:revision>2</cp:revision>
  <dc:subject/>
  <dc:title>Історія олімпіад</dc:title>
</cp:coreProperties>
</file>