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629400" cy="44577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27pt;width:521.95pt;height:350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ge">
                  <wp:posOffset>5141595</wp:posOffset>
                </wp:positionV>
                <wp:extent cx="72009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04.85pt" to="503.95pt,404.85pt" stroked="t" o:allowincell="f" style="position:absolute;mso-position-vertic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79450</wp:posOffset>
            </wp:positionV>
            <wp:extent cx="2171700" cy="1927860"/>
            <wp:effectExtent l="0" t="0" r="0" b="0"/>
            <wp:wrapNone/>
            <wp:docPr id="3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0</wp:posOffset>
                </wp:positionV>
                <wp:extent cx="5807075" cy="15779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50"/>
                              </w:rPr>
                              <w:t>30 квітня – 3 травня 2002 р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color w:val="0000FF"/>
                                <w:sz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5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5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pacing w:val="20"/>
                                <w:sz w:val="36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pacing w:val="20"/>
                                <w:sz w:val="36"/>
                                <w:lang w:val="uk-UA"/>
                              </w:rPr>
                              <w:t xml:space="preserve"> комплексна Всеукраїнська оліміпада з математики, фізики та інформатики 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color w:val="FF0000"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2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pacing w:val="20"/>
                              </w:rPr>
                              <w:t>Турнір чемпіонів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pacing w:val="20"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20"/>
                                <w:sz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26pt;mso-wrap-distance-left:9.05pt;mso-wrap-distance-right:9.05pt;mso-wrap-distance-top:0pt;mso-wrap-distance-bottom:0pt;margin-top:216pt;mso-position-vertical-relative:text;margin-left:-9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50"/>
                        </w:rPr>
                        <w:t>30 квітня – 3 травня 2002 р.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color w:val="0000FF"/>
                          <w:sz w:val="5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5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5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pacing w:val="20"/>
                          <w:sz w:val="36"/>
                          <w:lang w:val="en-US"/>
                        </w:rPr>
                        <w:t>IX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pacing w:val="20"/>
                          <w:sz w:val="36"/>
                          <w:lang w:val="uk-UA"/>
                        </w:rPr>
                        <w:t xml:space="preserve"> комплексна Всеукраїнська оліміпада з математики, фізики та інформатики 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bCs/>
                          <w:color w:val="FF0000"/>
                          <w:spacing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2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  <w:spacing w:val="20"/>
                        </w:rPr>
                        <w:t>Турнір чемпіонів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pacing w:val="20"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20"/>
                          <w:sz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79450</wp:posOffset>
                </wp:positionV>
                <wp:extent cx="3657600" cy="1828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FF"/>
                              </w:rPr>
                              <w:t>Під патронатом міського голови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Monotype Corsiva" w:hAnsi="Monotype Corsiva" w:cs="Monotype Corsiva"/>
                                <w:color w:val="FF0000"/>
                                <w:sz w:val="7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70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pacing w:val="20"/>
                                <w:sz w:val="7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pacing w:val="20"/>
                                <w:sz w:val="70"/>
                              </w:rPr>
                              <w:t>Домбровськ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53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Book Antiqua" w:hAnsi="Book Antiqua" w:cs="Book Antiqua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FF"/>
                        </w:rPr>
                        <w:t>Під патронатом міського голови</w:t>
                      </w:r>
                    </w:p>
                    <w:p>
                      <w:pPr>
                        <w:pStyle w:val="Heading4"/>
                        <w:rPr>
                          <w:rFonts w:ascii="Monotype Corsiva" w:hAnsi="Monotype Corsiva" w:cs="Monotype Corsiva"/>
                          <w:color w:val="FF0000"/>
                          <w:sz w:val="7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70"/>
                        </w:rPr>
                        <w:t>Олександра</w:t>
                      </w:r>
                    </w:p>
                    <w:p>
                      <w:pPr>
                        <w:pStyle w:val="Heading1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pacing w:val="20"/>
                          <w:sz w:val="7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FF0000"/>
                          <w:spacing w:val="20"/>
                          <w:sz w:val="70"/>
                        </w:rPr>
                        <w:t>Домбровсь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pacing w:val="20"/>
      <w:sz w:val="5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6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i/>
      <w:iCs/>
      <w:shadow/>
      <w:spacing w:val="20"/>
      <w:sz w:val="5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5:49:00Z</dcterms:created>
  <dc:creator>USER171</dc:creator>
  <dc:description/>
  <dc:language>en-US</dc:language>
  <cp:lastModifiedBy>User172</cp:lastModifiedBy>
  <cp:lastPrinted>2002-04-25T18:49:00Z</cp:lastPrinted>
  <dcterms:modified xsi:type="dcterms:W3CDTF">2002-04-25T15:49:00Z</dcterms:modified>
  <cp:revision>2</cp:revision>
  <dc:subject/>
  <dc:title/>
</cp:coreProperties>
</file>