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ru-RU"/>
        </w:rPr>
        <w:t xml:space="preserve">Команды, приглашенные на </w:t>
      </w:r>
      <w:r>
        <w:rPr>
          <w:b/>
          <w:bCs/>
          <w:lang w:val="en-US"/>
        </w:rPr>
        <w:t>IX</w:t>
      </w:r>
      <w:r>
        <w:rPr>
          <w:b/>
          <w:bCs/>
          <w:lang w:val="ru-RU"/>
        </w:rPr>
        <w:t xml:space="preserve">  комплексную олимпиад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ТУРНИР ЧЕМПИОНОВ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002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41"/>
        <w:gridCol w:w="1908"/>
        <w:gridCol w:w="1860"/>
        <w:gridCol w:w="2320"/>
      </w:tblGrid>
      <w:tr>
        <w:trPr>
          <w:trHeight w:val="9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.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ан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таержд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-во ркководителе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членов жюри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и время прибытия</w:t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ФМЛ при К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.04 8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7 </w:t>
            </w:r>
            <w:r>
              <w:rPr>
                <w:b/>
                <w:bCs/>
                <w:lang w:val="ru-RU"/>
              </w:rPr>
              <w:t>вагон 19.21</w:t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имназия № 14 г. Луц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.0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-4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вель-Одесса</w:t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ишельевский лиц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е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, 2-3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.662 в.11</w:t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МЛ № 2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арь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, 16-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.219 в.3 </w:t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ПЛ № 145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ие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ПЛ при ЛН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г.Льво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.04 ,6.34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 82 в 8</w:t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анда Крым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г.Евпатори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цей г.ЖЕЛТ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непропетров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9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цей при Дон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цей г.Черкасс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1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МГ 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нн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Т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нниц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Лицей №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нн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4:38:00Z</dcterms:created>
  <dc:creator>User172</dc:creator>
  <dc:description/>
  <dc:language>en-US</dc:language>
  <cp:lastModifiedBy>User172</cp:lastModifiedBy>
  <dcterms:modified xsi:type="dcterms:W3CDTF">2002-04-29T12:22:00Z</dcterms:modified>
  <cp:revision>7</cp:revision>
  <dc:subject/>
  <dc:title>Команды, приглашенные на IX  комплексную олимпиаду</dc:title>
</cp:coreProperties>
</file>