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Фізико-математична гімназія №17 м.Вінниці</w:t>
      </w:r>
    </w:p>
    <w:p>
      <w:pPr>
        <w:pStyle w:val="Normal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9 комплексна олімпіада з математики, фізики та інформатик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1115695" cy="988695"/>
            <wp:effectExtent l="0" t="0" r="0" b="0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еєстраційний лис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манда  ___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08"/>
        <w:gridCol w:w="1418"/>
        <w:gridCol w:w="1417"/>
        <w:gridCol w:w="16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ще досягнення на олімпіадах з фіз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ще досягнення на олімпіадах з математ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ще досягн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 олімпіадах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інформатик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Щуцька Лес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 на 4 етап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 на 3 етапі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3 на 4 етапі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Коржик Дмитр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 на 4 етап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2 на 3 етапі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3 на 4 етапі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Вікторович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Ільченко Сергі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2 на 4 етапі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Качуровський Володими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3 на 4 етапі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Гніп Олександ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3 на 4 етапі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2 на 3 етапі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 на 3 етапі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4"/>
        <w:spacing w:before="240" w:after="240"/>
        <w:jc w:val="center"/>
        <w:rPr/>
      </w:pPr>
      <w:r>
        <w:rPr/>
        <w:t>Представники команд в журі – керівники команд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418"/>
        <w:gridCol w:w="30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48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5:45:00Z</dcterms:created>
  <dc:creator>user3</dc:creator>
  <dc:description/>
  <dc:language>en-US</dc:language>
  <cp:lastModifiedBy>User172</cp:lastModifiedBy>
  <cp:lastPrinted>2002-04-26T19:12:00Z</cp:lastPrinted>
  <dcterms:modified xsi:type="dcterms:W3CDTF">2002-04-27T15:51:00Z</dcterms:modified>
  <cp:revision>3</cp:revision>
  <dc:subject/>
  <dc:title>Фізико-математична гімназія №17 м</dc:title>
</cp:coreProperties>
</file>