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 w:val="false"/>
          <w:sz w:val="48"/>
        </w:rPr>
      </w:pPr>
      <w:r>
        <w:rPr>
          <w:b/>
          <w:bCs w:val="false"/>
          <w:sz w:val="48"/>
        </w:rPr>
        <w:t>Вінниця приймає талановиту юнь</w:t>
      </w:r>
    </w:p>
    <w:p>
      <w:pPr>
        <w:pStyle w:val="TextBodyIndent"/>
        <w:spacing w:lineRule="auto" w:line="360"/>
        <w:jc w:val="center"/>
        <w:rPr/>
      </w:pPr>
      <w:r>
        <w:rPr>
          <w:b/>
          <w:bCs w:val="false"/>
          <w:sz w:val="48"/>
        </w:rPr>
        <w:t xml:space="preserve"> </w:t>
      </w:r>
      <w:r>
        <w:rPr>
          <w:b/>
          <w:bCs w:val="false"/>
          <w:sz w:val="48"/>
        </w:rPr>
        <w:t>України</w:t>
      </w:r>
    </w:p>
    <w:p>
      <w:pPr>
        <w:pStyle w:val="TextBodyIndent"/>
        <w:spacing w:lineRule="auto" w:line="360"/>
        <w:rPr>
          <w:b/>
          <w:b/>
          <w:bCs w:val="false"/>
          <w:sz w:val="48"/>
        </w:rPr>
      </w:pPr>
      <w:r>
        <w:rPr>
          <w:b/>
          <w:bCs w:val="false"/>
          <w:sz w:val="48"/>
        </w:rPr>
      </w:r>
    </w:p>
    <w:p>
      <w:pPr>
        <w:pStyle w:val="TextBodyIndent"/>
        <w:spacing w:lineRule="auto" w:line="360"/>
        <w:rPr/>
      </w:pPr>
      <w:r>
        <w:rPr/>
        <w:t>Зараз, коли система освіти в Україні переживає складний час становлення та реформування, багато хто з фахівців у  галузі освіти ( а перед виборами - і дехто з політиків) зазвичай  малюють картину занепаду освітянської галузі. Проте насправді система освіти не тільки зберегла свій потенціал, але й успішно розвивається, знаходить нові шляхи виховання молодих людей, їх інтелектуального збагачення. Свідченням цього є те, що  дев’ять років тому колектив учителів-ентузіастів фізико-математичної гімназії № 17 м. Вінниці започаткував нову дуже цікаву форму роботи з обдарованою молоддю – комплексну олімпіаду з математики, фізики та інформатики “Турнір чемпіонів”. За умовами змагань  в олімпіаді беруть участь школярі з тих навчальних закладів України, учні яких досягли найвищих результатів на Всеукраїнських олімпіадах зі згаданих предметів. Без сумніву, підставою для проведення такого турніру саме в Вінниці, в фізико-математичній гімназії №17, став той факт, що її учні вже на протязі багатьох років стають переможцями фінальних етапів Всеукраїнських олімпіад, у складі збірних команд України беруть участь в Міжнародних учнівських олімпіадах, де успішно репрезентують нашу молоду незалежну державу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Мабуть, нікому не потрібно доводити, яку важливу роль відіграють фізика, математика та інформатика у розвитку науково-технічного прогресу. Зазначимо, що найбільш видатні відкриття зроблено саме на “стиках” цих наук. Тому виникає потреба ще зі шкільних років всебічно розвивати здібності та інтерес школярів до цих наук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Вінницький “Турнір чемпіонів” – перший і досі єдиний в Україні ( та й СНД)  захід, який реально сприяє розв’язанню цієї проблеми. В останні роки, коли турнір став загальновизнаним та набув державного статусу, до участі в турнірі запрошуються лише команди найавторитетніших загальноосвітніх навчальних закладів України. Одержати запрошення до участі у турнірі, аналогу якому немає в СНД, дуже почесно та відповідально. Крім команд Фізико-математичної гімназії №17 та Технічного ліцею міста Вінниці, регулярно беруть участь у цих змаганнях команди Українського фізико-математичного ліцею Київського національного університету імені Тараса Шевченка, Природничо-наукового ліцею №145 міста Києва, Рішельєвського ліцею міста Одеси, Фізико-математичного ліцею №27 міста Харкова, Фізико-математичного ліцею при Львівському національному університеті, команди інших міст Україн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Можна навести багато прикладів, коли цікаві, корисні починання не витримували випробування часом. Це відбувалося з багатьох причин, головною з яких була проблема фінансування. Своєю щасливою долею “Турнір чемпіонів” завдячує, з одного боку, вчителям-ентузіастам гімназії №17 міста Вінниці, а з іншого боку – глибокому розумінню та підтримці меценатів. Першим, хто відгукнувся на ініціативу гімназії №17, був тодішній директор філії Південного машинобудівного заводу, а нині міський голова Вінниці Олександр Георгійович Домбровський, який впродовж багатьох років є головою опікунської ради турніру. Саме за його сприяння стало можливим проведення “Турніру чемпіонів” на державному рівн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Ідея проведення комплексної олімпіади знайшла розуміння та підтримку в Міністерстві освіти і науки України, захід було включено   до плану роботи Міністерства. Організаційно-методичну допомогу в організації змагань на всеукраїнському рівні було надано Науково-методичним центром середньої освіти Міністерства освіти і науки Україн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Велику роль у вирішенні адміністративно-організаційних проблем проведення комплексної олімпіади відіграла активна підтримка  Управління освіти і науки Вінницької обласної державної адміністрації і особисто начальника управління Свіржевського Миколи Петровича. Не залишилось осторонь турніру і міське управління освіти.</w:t>
      </w:r>
    </w:p>
    <w:p>
      <w:pPr>
        <w:pStyle w:val="TextBodyIndent"/>
        <w:spacing w:lineRule="auto" w:line="360"/>
        <w:rPr/>
      </w:pPr>
      <w:r>
        <w:rPr/>
        <w:t>У організації проведення дев’ятої комплексної олімпіади з математики, фізики та інформатики, яка відбулась з 30 квітня по 3 травня цього року також надав допомогу Інститут післядипломної освіти педагогічних працівників на чолі з директором Юрчук Людмилою Миколаївною. Особливо відзначимо завідувачів кабінетом фізики Матохнюка Едуарда Харитоновича та кабінетом інформатики Білика Олега Олександровича за допомогу, яку вони надали організаторам турніру.</w:t>
      </w:r>
    </w:p>
    <w:p>
      <w:pPr>
        <w:pStyle w:val="TextBody"/>
        <w:spacing w:lineRule="auto" w:line="360"/>
        <w:ind w:firstLine="340"/>
        <w:jc w:val="both"/>
        <w:rPr/>
      </w:pPr>
      <w:r>
        <w:rPr/>
        <w:t>Але безумовно основне навантаження лягло на славетний педагогічний колектив гімназії №17, на директора Сапігу Віталія Сергійовича та невтомного беззмінного голову об’єднаного журі турніру, заслуженого учителя України Пасіхова Юрія Яковича, автора ідеї та ініціатора проведення  “Турніру Чемпіонів”.</w:t>
      </w:r>
    </w:p>
    <w:p>
      <w:pPr>
        <w:pStyle w:val="TextBodyIndent"/>
        <w:spacing w:lineRule="auto" w:line="360"/>
        <w:rPr/>
      </w:pPr>
      <w:r>
        <w:rPr/>
        <w:t xml:space="preserve">Відрадно, що представники багатьох наукових центрів України збираються в цей час у Вінниці. На родючому вінницькому ґрунті зростають не лише рекордні врожаї, але й талановиті діти, ентузіасти-викладачі та керівники, які зацікавлені у створенні майбутньої інтелектуальної еліти України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Щороку учні та вчителі проводять у Вінниці незабутні дні та повертаються додому збагачені новими цікавими ідеями. </w:t>
      </w:r>
    </w:p>
    <w:p>
      <w:pPr>
        <w:pStyle w:val="2"/>
        <w:spacing w:lineRule="auto" w:line="360"/>
        <w:ind w:firstLine="340"/>
        <w:rPr/>
      </w:pPr>
      <w:r>
        <w:rPr/>
        <w:t>Учасники змагань та керівники команд висловлюють глибоку вдячність всім організаторам “Турніру чемпіонів” та особисто міському голові міста Вінниці О.Г. Домб</w:t>
        <w:softHyphen/>
        <w:t>ровсь</w:t>
        <w:softHyphen/>
        <w:t>кому за подвижницьку працю на благо дітей, на благо майбутнього України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Дякуємо! Чекаємо на запрошення наступного року.</w:t>
      </w:r>
    </w:p>
    <w:p>
      <w:pPr>
        <w:pStyle w:val="TextBodyIndent"/>
        <w:spacing w:lineRule="auto" w:line="360" w:before="480" w:after="0"/>
        <w:rPr>
          <w:b/>
          <w:b/>
          <w:bCs w:val="false"/>
        </w:rPr>
      </w:pPr>
      <w:r>
        <w:rPr>
          <w:b/>
          <w:bCs w:val="false"/>
        </w:rPr>
        <w:t>Кремінський Б.Г.,</w:t>
      </w:r>
      <w:r>
        <w:rPr/>
        <w:tab/>
        <w:tab/>
        <w:tab/>
        <w:tab/>
        <w:t>завідуючий відділом роботи з обдарованою молоддю Науково-методичного центру середньої освіти Міністерства освіти і науки України, кандидат педагогічних наук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Гельфгат І.М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                            заслужений учитель України, учитель Фізико-математичного ліцею № 27 м. Харкова, кандидат фізико-математичних наук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Рубцова І.Л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ab/>
        <w:tab/>
        <w:t xml:space="preserve"> </w:t>
        <w:tab/>
        <w:t>учитель Українського фізико-математичного ліцею Київського національного університету імені Тараса Шевченка, доцент, кандидат фізико-математичних наук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Гальчинський О.В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</w:t>
        <w:tab/>
        <w:tab/>
        <w:t>заступник директора фізико-математичного ліцею при Львівському національному університеті, , кандидат фізико-математичних наук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Віктор П.А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</w:t>
        <w:tab/>
        <w:tab/>
        <w:tab/>
        <w:t>кандидат фізико-математичних наук, доцент Одеського національного університету, викладач Рішельєвського ліцею м. Одеси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Манакін В.Л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</w:t>
        <w:tab/>
        <w:tab/>
        <w:t>старший викладач Одеського національного університету,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Берштейн О.Л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</w:t>
        <w:tab/>
        <w:tab/>
        <w:tab/>
        <w:t>викладач фізико-математичного ліцею №27 м.Харкова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Князюк А.В.,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 xml:space="preserve"> </w:t>
        <w:tab/>
        <w:tab/>
        <w:tab/>
        <w:t>кандидат фізико-математичних наук, викладач НПЛ№145 м.Києв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Розенвайн О.Г</w:t>
        <w:tab/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викладач НПЛ№145 м.Києва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Кошманюк В.В. </w:t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ab/>
        <w:t>викладач гімназії №14 м.Луцька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uk-UA"/>
        </w:rPr>
        <w:t>3.05.02,  м.Вінн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b/>
      <w:color w:val="FFFF00"/>
      <w:sz w:val="5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7">
    <w:name w:val="Стиль17"/>
    <w:basedOn w:val="PageNumber"/>
    <w:qFormat/>
    <w:rPr>
      <w:rFonts w:ascii="Times New Roman" w:hAnsi="Times New Roman" w:cs="Times New Roman"/>
      <w:effect w:val="blinkBackground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/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cs="Times New Roman"/>
      <w:b w:val="false"/>
      <w:bCs/>
      <w:color w:val="000000"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/>
      <w:color w:val="000000"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4:32:00Z</dcterms:created>
  <dc:creator>Comp ITS</dc:creator>
  <dc:description/>
  <dc:language>en-US</dc:language>
  <cp:lastModifiedBy>User172</cp:lastModifiedBy>
  <cp:lastPrinted>2002-05-03T10:05:00Z</cp:lastPrinted>
  <dcterms:modified xsi:type="dcterms:W3CDTF">2002-05-03T07:05:00Z</dcterms:modified>
  <cp:revision>5</cp:revision>
  <dc:subject/>
  <dc:title>Начальник міського управління освіти Мисак Галина Василівна</dc:title>
</cp:coreProperties>
</file>